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  <w:t>Bemesten met vaste mest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i/>
          <w:i/>
          <w:color w:val="008040"/>
          <w:sz w:val="28"/>
          <w:szCs w:val="24"/>
        </w:rPr>
      </w:pPr>
      <w:r>
        <w:rPr>
          <w:rFonts w:eastAsia="Cambria" w:cs="Helvetica" w:ascii="Helvetica" w:hAnsi="Helvetica"/>
          <w:i/>
          <w:color w:val="008040"/>
          <w:sz w:val="28"/>
          <w:szCs w:val="24"/>
        </w:rPr>
        <w:t>Werkbladen theorie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i/>
          <w:i/>
          <w:color w:val="008040"/>
          <w:sz w:val="32"/>
          <w:szCs w:val="24"/>
        </w:rPr>
      </w:pPr>
      <w:r>
        <w:rPr>
          <w:rFonts w:eastAsia="Cambria" w:cs="Helvetica" w:ascii="Helvetica" w:hAnsi="Helvetica"/>
          <w:i/>
          <w:color w:val="00804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szCs w:val="24"/>
        </w:rPr>
      </w:pPr>
      <w:r>
        <w:rPr>
          <w:rFonts w:eastAsia="Cambria" w:cs="Helvetica" w:ascii="Helvetica" w:hAnsi="Helvetica"/>
          <w:szCs w:val="24"/>
        </w:rPr>
        <w:t>Naam leerling:</w:t>
        <w:tab/>
        <w:tab/>
        <w:tab/>
        <w:tab/>
        <w:tab/>
        <w:tab/>
        <w:t>Naam school: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szCs w:val="24"/>
        </w:rPr>
      </w:pPr>
      <w:r>
        <w:rPr>
          <w:rFonts w:eastAsia="Cambria" w:cs="Helvetica" w:ascii="Helvetica" w:hAnsi="Helvetica"/>
          <w:szCs w:val="24"/>
        </w:rPr>
        <w:t>Naam leerbedrijf:</w:t>
        <w:tab/>
        <w:tab/>
        <w:tab/>
        <w:tab/>
        <w:tab/>
        <w:tab/>
        <w:t>Datum: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  <w:t xml:space="preserve">Let op: zet bij de toelichting niet alleen ja of nee maar zet er een kort en duidelijk antwoord. </w:t>
      </w:r>
    </w:p>
    <w:p>
      <w:pPr>
        <w:pStyle w:val="Normal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</w:r>
    </w:p>
    <w:tbl>
      <w:tblPr>
        <w:tblW w:w="89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9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Aannemen van de opdracht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informatie heb je nodig van je leidinggevende om de klus goed te kunnen do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  <w:r>
              <w:rPr>
                <w:rFonts w:eastAsia="Helvetica" w:cs="Helvetica" w:ascii="Helvetica" w:hAnsi="Helvetica"/>
                <w:color w:val="FF0000"/>
                <w:sz w:val="24"/>
                <w:szCs w:val="24"/>
                <w:lang w:eastAsia="nl-NL"/>
              </w:rPr>
              <w:t xml:space="preserve">  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Kennis van vaste meststoffen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soorten vaste mest worden er door jouw leerbedrijf vaak gestrooid? Noem er minimaal 2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voedingselementen zitten er in die vaste mest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van deze voedingselementen spoelen er gemakkelijk uit naar het bodemwater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veel kg fosfaat (P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vertAlign w:val="subscript"/>
                <w:lang w:eastAsia="nl-NL"/>
              </w:rPr>
              <w:t>2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O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vertAlign w:val="subscript"/>
                <w:lang w:eastAsia="nl-NL"/>
              </w:rPr>
              <w:t>5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) per hectare mag je dit jaar op maïsland (zandgrond)  strooien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In welke periode van het jaar mag je vaste mest strooi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Kiezen/meenemen van de juiste machines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2 typen machines zijn er voor het strooien van vaste 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Noem van beide machines een voor- en een nadeel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machine is het meest geschikt voor het perceel dat jij moet gaan strooi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Controleren en aankoppelen machines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handelingen moet je uitvoeren bij het aankoppelen van een breedstrooier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at controleer je om te zien of de breedstrooier goed achter de trekker hangt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Hoeveelheid instellen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gegevens heb je nodig om de juiste hoeveelheid te kunnen instellen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ar haal je die gegevens vandaa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controleproef voer je uit tijdens de eerste werkgangen, zodat je weet of je de juiste hoeveelheid strooit? 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Beschrijf de hierboven genoemde controleproef in stappen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Instellen op de juiste werkbreedte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Hoe weet je op welke werkbreedte je straks met de machine gaat werken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stel je de machine in op de gewenste werkbreedt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zorg je ervoor dat je straks in de praktijk ook op die werkbreedte gaat werk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Veilig naar de locatie rijden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Aan welke wettelijke eisen en veiligheidsvoorschriften moet je je houden als je over de openbare weg naar het perceel rijdt? 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9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Strooien op het perceel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voorbereidende handelingen moet je uitvoeren op een perceel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Onder aan deze tabel staat een rechthoekig perceel getekend. Teken hierin (in zwart) de meest logische routing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Zet in de tekening de plaats van de piketten (in groen). Zet de afstanden tussen de piketten en tot aan de perceelrand erbij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Geef in de tekening (in rood) ook aan waar je de strooier aanzet en waar weer uitzet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arom is een goede afstand tussen de werkgangen belangrijk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t zijn de gevolgen als je stukken overslaat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t zijn de gevolgen als je een stuk twee keer be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Als je het perceel gestrooid hebt, zit er nog kunstmest in de voorraadbak. Wat doe je hierme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Veilig terugrijden naar het leerbedrijf</w:t>
            </w:r>
            <w:r>
              <w:rPr>
                <w:rFonts w:eastAsia="Times New Roman" w:cs="Helvetica" w:ascii="Helvetica" w:hAnsi="Helvetica"/>
                <w:color w:val="FFFFFF"/>
                <w:sz w:val="24"/>
                <w:szCs w:val="20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veiligheidsmaatregelen neem je bij het terugrijden naar het leerbedrijf?</w:t>
            </w: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Gebruiksklaar terugzetten van de machine</w:t>
            </w:r>
            <w:r>
              <w:rPr>
                <w:rFonts w:eastAsia="Times New Roman" w:cs="Helvetica" w:ascii="Helvetica" w:hAnsi="Helvetica"/>
                <w:color w:val="FFFFFF"/>
                <w:sz w:val="24"/>
                <w:szCs w:val="20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 onderhoud voer je uit aan de machin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andere handelingen moet je uitvoeren aan de machine  om deze netjes achter te laten voor een volgend gebruik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16:00Z</dcterms:created>
  <dc:creator>User</dc:creator>
  <dc:description/>
  <dc:language>en-US</dc:language>
  <cp:lastModifiedBy>User</cp:lastModifiedBy>
  <dcterms:modified xsi:type="dcterms:W3CDTF">2011-01-31T07:20:00Z</dcterms:modified>
  <cp:revision>1</cp:revision>
  <dc:subject/>
  <dc:title/>
</cp:coreProperties>
</file>