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oeg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Heading2"/>
        <w:ind w:left="576" w:right="0" w:hanging="576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53"/>
        <w:gridCol w:w="2576"/>
        <w:gridCol w:w="2693"/>
        <w:gridCol w:w="282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07"/>
        <w:gridCol w:w="2241"/>
        <w:gridCol w:w="249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nl-N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28:59Z</dcterms:created>
  <dc:creator>J. Klaver</dc:creator>
  <dc:description/>
  <dc:language>en-US</dc:language>
  <cp:lastModifiedBy/>
  <cp:revision>0</cp:revision>
  <dc:subject/>
  <dc:title/>
</cp:coreProperties>
</file>