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>Praktijk – Het gewas verzorgen</w:t>
      </w:r>
    </w:p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1"/>
        <w:gridCol w:w="4919"/>
      </w:tblGrid>
      <w:tr>
        <w:trPr>
          <w:trHeight w:val="396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Het gewas dat verzorgd moet worden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Doel van de bewerking: 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Rijafstand van het gewas:: 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s er een voorkeur om links of rechts op het perceel te beginnen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laats van het perceel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werktuigen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Kenmerken werktuig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iedeg, Schoffelbalk, Torsiewieder, vingerwieder, aanaarder, rijenfrees: 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antal rijen dat gebruikt is bij het zaaien of plant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schoffelbreedte tussen de rij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Frees breedte tussen de rug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wenste rugomvang in cm. na het aanaar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diepte</w:t>
            </w:r>
          </w:p>
          <w:p>
            <w:pPr>
              <w:pStyle w:val="Hoofdteksttabel"/>
              <w:numPr>
                <w:ilvl w:val="0"/>
                <w:numId w:val="2"/>
              </w:numPr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choffels:</w:t>
            </w:r>
          </w:p>
          <w:p>
            <w:pPr>
              <w:pStyle w:val="Hoofdteksttabel"/>
              <w:numPr>
                <w:ilvl w:val="0"/>
                <w:numId w:val="2"/>
              </w:numPr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anden:</w:t>
            </w:r>
          </w:p>
          <w:p>
            <w:pPr>
              <w:pStyle w:val="Hoofdteksttabel"/>
              <w:numPr>
                <w:ilvl w:val="0"/>
                <w:numId w:val="2"/>
              </w:numPr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frees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ulpmiddelen:</w:t>
            </w:r>
          </w:p>
          <w:p>
            <w:pPr>
              <w:pStyle w:val="Hoofdteksttabel"/>
              <w:numPr>
                <w:ilvl w:val="0"/>
                <w:numId w:val="1"/>
              </w:numPr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sturing frees:</w:t>
            </w:r>
          </w:p>
          <w:p>
            <w:pPr>
              <w:pStyle w:val="Hoofdteksttabel"/>
              <w:numPr>
                <w:ilvl w:val="0"/>
                <w:numId w:val="1"/>
              </w:numPr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sturing schoffelbal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Uit gevoerde controles tijdens het werk:    (onkruid goed los, plantverlies beperkt, rugvorm, rugomvang, aardappel midden in de rug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Spoorbreedte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breedte die toelaatbaar is in dit gew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maa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oorband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chterband:</w:t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oor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chter:</w:t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Benodigd 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 (scherpe delen, breed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 en de routing die je gereden heb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het werktuig voor de onkruidbestrijding of de aanaard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Met welk middel heb je de blanke delen van het werktuig behandeld tegen roeste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 gewasverzorgingswerktuigen werktuigen 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8:00Z</dcterms:created>
  <dc:creator>User</dc:creator>
  <dc:description/>
  <dc:language>en-US</dc:language>
  <cp:lastModifiedBy>User</cp:lastModifiedBy>
  <dcterms:modified xsi:type="dcterms:W3CDTF">2011-01-25T10:18:00Z</dcterms:modified>
  <cp:revision>2</cp:revision>
  <dc:subject/>
  <dc:title/>
</cp:coreProperties>
</file>