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Bloem &amp; Design 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Praktijkopdrachten Handgebonden Boeketten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BOL/BBL 2.1 en 3.1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68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pdrach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m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aktijkopdrachte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0"/>
                <w:szCs w:val="120"/>
              </w:rPr>
            </w:pPr>
            <w:r>
              <w:rPr>
                <w:rFonts w:cs="Verdana" w:ascii="Verdana" w:hAnsi="Verdana"/>
                <w:sz w:val="120"/>
                <w:szCs w:val="1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andgebonden gemengd boek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Bekijk videotracks onder leeractviteiten op KI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renschooftechni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maal 30 ste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maal 4 soorten bloem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maal 2 bladsoort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fstemming van de kleu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fbinden met tou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unctioneel, representatief en creatief inpakk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koopprijscalculatie mak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tities van gemaakte opmerkingen mak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to maken van werkstuk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0"/>
                <w:szCs w:val="120"/>
              </w:rPr>
            </w:pPr>
            <w:r>
              <w:rPr>
                <w:rFonts w:cs="Verdana" w:ascii="Verdana" w:hAnsi="Verdana"/>
                <w:sz w:val="120"/>
                <w:szCs w:val="1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andgebonden structuurboek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Bekijk videotracks onder leeractviteiten op KI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renschooftechnie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maal 30 stel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rije vormgev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werking verschillende bladsoor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werking van bloemen en blad in groepen o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werking van vruchten, schors, exotische bloem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fbinden met tou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unctioneel, representatief en creatief inpakk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koopprijscalculatie mak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tities van gemaakte opmerkingen mak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to maken van werkstuk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0"/>
                <w:szCs w:val="120"/>
              </w:rPr>
            </w:pPr>
            <w:r>
              <w:rPr>
                <w:rFonts w:cs="Verdana" w:ascii="Verdana" w:hAnsi="Verdana"/>
                <w:sz w:val="120"/>
                <w:szCs w:val="1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andgebonden boeket op of in rast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Bekijk videotracks onder leeractviteiten op KI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ak het raster thuis of op het BPV-bedrijf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orenschoof- of paralleltechnie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maal 30 stel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rije vormgev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werking verschillende bladsoor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werking van bloemen en blad in groepen o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werking van vruchten, schors, exotische bloem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fbinden met tou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unctioneel, representatief en creatief inpakk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koopprijscalculatie mak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tities van gemaakte opmerkingen mak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to maken van werkstuk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0"/>
                <w:szCs w:val="120"/>
              </w:rPr>
            </w:pPr>
            <w:r>
              <w:rPr>
                <w:rFonts w:cs="Verdana" w:ascii="Verdana" w:hAnsi="Verdana"/>
                <w:sz w:val="120"/>
                <w:szCs w:val="1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andgebonden boeket paralleltechnie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Bekijk videotracks onder leeractviteiten op KI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alleltechnie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maal 20 stel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rije vormgev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werking verschillende bladsoor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werking van bloemen en blad in groepen o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werking van vruchten, schors, exotische bloem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fbinden met tou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unctioneel, representatief en creatief inpakk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koopprijscalculatie mak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tities van gemaakte opmerkingen mak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to maken van werkstuk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0"/>
                <w:szCs w:val="120"/>
              </w:rPr>
            </w:pPr>
            <w:r>
              <w:rPr>
                <w:rFonts w:cs="Verdana" w:ascii="Verdana" w:hAnsi="Verdana"/>
                <w:sz w:val="120"/>
                <w:szCs w:val="1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andgebonden Biedermeierboeket (eventueel op groepen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Bekijk videotracks onder leeractviteiten op KI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renschooftechnie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maal 30 stel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edermeiervorm bestuder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Gebruik bij voorkeur bloemen en vruchten met ronde vormen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appels, rozen, gerbera’s, kleine zonnebloemen enz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ebruik ondersteunend bladmateria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fbinden met tou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unctioneel, representatief en creatief inpakk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koopprijscalculatie mak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tities van gemaakte opmerkingen mak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to maken van werkstuk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46:00Z</dcterms:created>
  <dc:creator>Enschede</dc:creator>
  <dc:description/>
  <dc:language>en-US</dc:language>
  <cp:lastModifiedBy>Ans Lipholt</cp:lastModifiedBy>
  <dcterms:modified xsi:type="dcterms:W3CDTF">2013-02-28T10:46:00Z</dcterms:modified>
  <cp:revision>2</cp:revision>
  <dc:subject/>
  <dc:title>Bloem &amp; Design 2008/2009</dc:title>
</cp:coreProperties>
</file>