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Opdracht Hoe maak je vuil water schoo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Opdracht Hoe maak je vuil water schoo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145540</wp:posOffset>
                </wp:positionV>
                <wp:extent cx="5245100" cy="8801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lattetekstChar"/>
                              </w:rPr>
                              <w:t>Natuur en techniek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 xml:space="preserve">Kerndoelen PO: 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>39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</w:t>
                            </w:r>
                            <w:r>
                              <w:rPr/>
                              <w:t>: A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analys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chepp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formatie verzamelen/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organiseren en plann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amenwer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onder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amenvatt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ogisch-mathema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isueel-ruimte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naturali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ichamelijk-kine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Tips voor begeleiding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Zorg voor een glas met water uit een sloot of vijver of ga met de leerlingen mee als ze het water hal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De leerlingen vertellen u hoe ze de proef willen uitvoeren. Controleer of dit de juiste wijze is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oor de proef hebben de leerlingen enkele materialen nodig die wellicht niet standaard op school beschikbaar zijn. Zet deze klaar: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- plastic fles (knip er zelf de bodem uit)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- stenen en grind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- glazen pot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93pt;mso-wrap-distance-left:9.05pt;mso-wrap-distance-right:9.05pt;mso-wrap-distance-top:0pt;mso-wrap-distance-bottom:0pt;margin-top:90.2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lattetekstChar"/>
                        </w:rPr>
                        <w:t>Natuur en techniek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 xml:space="preserve">Kerndoelen PO: </w:t>
                      </w:r>
                      <w:r>
                        <w:rPr>
                          <w:rStyle w:val="PlattetekstChar"/>
                          <w:b/>
                        </w:rPr>
                        <w:t>39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</w:t>
                      </w:r>
                      <w:r>
                        <w:rPr/>
                        <w:t>: A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analys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chepp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formatie verzamelen/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organiseren en plann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amenwer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onder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amenvatt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ogisch-mathema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isueel-ruimte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naturali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ichamelijk-kine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Tips voor begeleiding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Zorg voor een glas met water uit een sloot of vijver of ga met de leerlingen mee als ze het water hal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De leerlingen vertellen u hoe ze de proef willen uitvoeren. Controleer of dit de juiste wijze is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oor de proef hebben de leerlingen enkele materialen nodig die wellicht niet standaard op school beschikbaar zijn. Zet deze klaar: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- plastic fles (knip er zelf de bodem uit)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- stenen en grind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- glazen pot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64335</wp:posOffset>
                </wp:positionH>
                <wp:positionV relativeFrom="page">
                  <wp:posOffset>916940</wp:posOffset>
                </wp:positionV>
                <wp:extent cx="5245100" cy="902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711pt;mso-wrap-distance-left:9.05pt;mso-wrap-distance-right:9.05pt;mso-wrap-distance-top:0pt;mso-wrap-distance-bottom:0pt;margin-top:72.2pt;mso-position-vertical-relative:page;margin-left:131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Hoe maak je vuil water schoon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15900</wp:posOffset>
          </wp:positionH>
          <wp:positionV relativeFrom="page">
            <wp:posOffset>431800</wp:posOffset>
          </wp:positionV>
          <wp:extent cx="1333500" cy="133350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6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2120</wp:posOffset>
          </wp:positionV>
          <wp:extent cx="838200" cy="849757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docenteninfo 2 pa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37:00Z</dcterms:created>
  <dc:creator>Marga</dc:creator>
  <dc:description/>
  <dc:language>en-US</dc:language>
  <cp:lastModifiedBy>SU</cp:lastModifiedBy>
  <cp:lastPrinted>2009-06-04T10:30:00Z</cp:lastPrinted>
  <dcterms:modified xsi:type="dcterms:W3CDTF">2011-07-04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