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4 D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slag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st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eren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a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a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talmest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bij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gse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ste</w:t>
      </w:r>
      <w:r>
        <w:rPr>
          <w:rFonts w:cs="Times New Roman" w:ascii="Times New Roman" w:hAnsi="Times New Roman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gse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me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pele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vaal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vaal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dichte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ne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j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n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t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ch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put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gen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ei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hoop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tt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kort’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olgen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versprei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7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rsprei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lme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1127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2.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4"/>
          <w:sz w:val="20"/>
          <w:szCs w:val="20"/>
        </w:rPr>
        <w:t>3.W</w:t>
      </w:r>
      <w:r>
        <w:rPr>
          <w:rFonts w:cs="Arial" w:ascii="Arial" w:hAnsi="Arial"/>
          <w:sz w:val="20"/>
          <w:szCs w:val="20"/>
        </w:rPr>
        <w:t>el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u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ier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vaal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r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e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put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jfmes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rijfmes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in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p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utten</w:t>
      </w:r>
      <w:r>
        <w:rPr>
          <w:rFonts w:cs="Times New Roman" w:ascii="Times New Roman" w:hAnsi="Times New Roman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cht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ngmes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jfme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8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m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putt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on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rec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1973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rijfme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baa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pelen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v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t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gruimte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omp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si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9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ijfmes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stsilo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zi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jl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02355" cy="274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rijden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ierto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jf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injecte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en.</w:t>
      </w:r>
    </w:p>
    <w:p>
      <w:pPr>
        <w:pStyle w:val="Normal"/>
        <w:widowControl w:val="false"/>
        <w:autoSpaceDE w:val="false"/>
        <w:spacing w:lineRule="exact" w:line="100" w:before="1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.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63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635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rijfmest.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6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jfmest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7.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jf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der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egels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77" w:hanging="0"/>
        <w:rPr/>
      </w:pP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m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rijd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beper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ien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unstmes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as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sc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i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k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en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o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spoelen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slag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o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silo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20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stmes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kken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a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stmestsil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164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8.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gruim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uit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9.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hou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0.M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hou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rij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?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57:00Z</dcterms:created>
  <dc:creator>Jeannet</dc:creator>
  <dc:description/>
  <cp:keywords/>
  <dc:language>en-US</dc:language>
  <cp:lastModifiedBy>Jeannet</cp:lastModifiedBy>
  <dcterms:modified xsi:type="dcterms:W3CDTF">2010-01-03T14:13:00Z</dcterms:modified>
  <cp:revision>4</cp:revision>
  <dc:subject/>
  <dc:title/>
</cp:coreProperties>
</file>