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twoorden 3.1 Waarom huisvesting?</w:t>
      </w:r>
    </w:p>
    <w:p>
      <w:pPr>
        <w:pStyle w:val="Geenafstan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.-Voor de warmte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Het gemak van de mensen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Om te schuilen tegen de regen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Sommige dieren zijn te gevaarlijk voor de mens of vallen andere diersoorten aa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2.Het lekker voelen van het dier.( voor elk dier is dat anders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3.-Het klimaat waar het dier oorspronkelijk vandaan komt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De natuurlijke leefwijze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De grootte van het dier.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De functie van het dier.(productie- of gezelschapsdier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4.-Er groeit geen gras in de wei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Melken en verzorgen van de dieren is binnen prettiger voor de boer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Het land wordt dan niet kapot gemaakt. (herfst veel regen, grond zacht, grasmat</w:t>
      </w:r>
    </w:p>
    <w:p>
      <w:pPr>
        <w:pStyle w:val="Geenafstan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ordt dan stuk getrapt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5.Schapen gaan naar binnen als ze moeten aflammeren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6.Lengte x breedte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7.in m2. (vierkante meters)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8.60 x 40 = 2400 vierkante centimeters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9.Omdat een chinchilla van klimmen houdt.</w:t>
      </w:r>
    </w:p>
    <w:p>
      <w:pPr>
        <w:pStyle w:val="Geenafstand"/>
        <w:rPr>
          <w:rFonts w:ascii="Arial" w:hAnsi="Arial" w:cs="Arial"/>
        </w:rPr>
      </w:pPr>
      <w:r>
        <w:rPr>
          <w:rFonts w:cs="Arial" w:ascii="Arial" w:hAnsi="Arial"/>
        </w:rPr>
        <w:t>10.Hamster, Boerendoek, Konijn.</w:t>
      </w:r>
    </w:p>
    <w:p>
      <w:pPr>
        <w:pStyle w:val="Geenafstan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7:55:00Z</dcterms:created>
  <dc:creator>Jeannet</dc:creator>
  <dc:description/>
  <dc:language>en-US</dc:language>
  <cp:lastModifiedBy>Jeannet</cp:lastModifiedBy>
  <dcterms:modified xsi:type="dcterms:W3CDTF">2009-12-29T18:10:00Z</dcterms:modified>
  <cp:revision>1</cp:revision>
  <dc:subject/>
  <dc:title/>
</cp:coreProperties>
</file>