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2 Een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ettig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leefklimaat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klimaa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imaal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standighede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ó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,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k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lt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Leefklimaat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61" w:hanging="0"/>
        <w:rPr/>
      </w:pP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klimaa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k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ie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lati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atiev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vochtigheid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klimaa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k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ondheidsproble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en.</w:t>
      </w:r>
    </w:p>
    <w:p>
      <w:pPr>
        <w:pStyle w:val="Normal"/>
        <w:widowControl w:val="false"/>
        <w:autoSpaceDE w:val="false"/>
        <w:spacing w:lineRule="exact" w:line="100" w:before="1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4496" w:hanging="0"/>
        <w:rPr/>
      </w:pPr>
      <w:r>
        <w:rPr>
          <w:rFonts w:cs="Arial" w:ascii="Arial" w:hAnsi="Arial"/>
          <w:spacing w:val="-4"/>
          <w:sz w:val="20"/>
          <w:szCs w:val="20"/>
        </w:rPr>
        <w:t>1.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cto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klim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l.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ne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ee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klimaat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3.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w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klim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9"/>
          <w:sz w:val="24"/>
          <w:szCs w:val="24"/>
        </w:rPr>
        <w:t>V</w:t>
      </w:r>
      <w:r>
        <w:rPr>
          <w:rFonts w:cs="Arial" w:ascii="Arial" w:hAnsi="Arial"/>
          <w:b/>
          <w:bCs/>
          <w:i/>
          <w:iCs/>
          <w:sz w:val="24"/>
          <w:szCs w:val="24"/>
        </w:rPr>
        <w:t>entilatie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ntilat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vo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e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vo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s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oeft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ss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.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voerd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a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doen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urstof.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verblijf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a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delijk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ssen,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al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oniak.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i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inken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em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weginfecties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ondhei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jf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eert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ntilati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koverlast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welzijn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4.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ie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5.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verblijf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6.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do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urst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ten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4"/>
          <w:sz w:val="20"/>
          <w:szCs w:val="20"/>
        </w:rPr>
        <w:t>7.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ol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do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eert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Natuurlijke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ventilatie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ntilat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eer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nd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lp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or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ie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ng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t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d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i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u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p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am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dwijn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en</w:t>
      </w:r>
      <w:r>
        <w:rPr>
          <w:rFonts w:cs="Times New Roman" w:ascii="Times New Roman" w:hAnsi="Times New Roman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o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k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st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m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ht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ijg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doo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tomatisch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eluchtballo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4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ok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org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tuurlijk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entilati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85035" cy="1188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8.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ie?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9.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nke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t.</w:t>
      </w:r>
    </w:p>
    <w:p>
      <w:pPr>
        <w:pStyle w:val="Normal"/>
        <w:widowControl w:val="false"/>
        <w:autoSpaceDE w:val="false"/>
        <w:spacing w:lineRule="auto" w:line="240" w:before="63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Mechanische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ventilatie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chanisch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i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o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o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g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ss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gt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o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ss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zuig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blaast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eek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verdruksystee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o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verbruikte’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d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g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aast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ee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derdruksyste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5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chanisch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entilatie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nk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derdruksysteem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echt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verdruksystee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66160" cy="731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10.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chanisc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atie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1.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ruksyste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druksysteem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Isolatie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9" w:hanging="0"/>
        <w:rPr/>
      </w:pP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r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t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latie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latie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2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schermi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e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rmt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solat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rminde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rmtetranspo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uds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latiematerial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t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n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uu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t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t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t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dwijnt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me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jf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ke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lk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ningen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t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gehouden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nder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tookkost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lati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de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okkosten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kkoei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ter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pen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da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kker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ch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da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tr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haa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a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ur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lati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lag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okkosten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amafdeling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nam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ng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g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tjes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kuiken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period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ij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leert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eel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okkosten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nder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voerkosten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Isolat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inder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kosten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lijk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imaa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v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tra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jven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3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erbetering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elzij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l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prettig’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d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lati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er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drag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zijn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12.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leren?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4618" w:hanging="0"/>
        <w:rPr/>
      </w:pPr>
      <w:r>
        <w:rPr>
          <w:rFonts w:cs="Arial" w:ascii="Arial" w:hAnsi="Arial"/>
          <w:spacing w:val="-8"/>
          <w:sz w:val="20"/>
          <w:szCs w:val="20"/>
        </w:rPr>
        <w:t>13.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leer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kenshou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ijn 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461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kraamafdeling?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4618" w:hanging="0"/>
        <w:rPr/>
      </w:pPr>
      <w:r>
        <w:rPr>
          <w:rFonts w:cs="Times New Roman" w:ascii="Times New Roman" w:hAnsi="Times New Roman"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>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n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5.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dwijnen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9"/>
          <w:sz w:val="24"/>
          <w:szCs w:val="24"/>
        </w:rPr>
        <w:t>T</w:t>
      </w:r>
      <w:r>
        <w:rPr>
          <w:rFonts w:cs="Arial" w:ascii="Arial" w:hAnsi="Arial"/>
          <w:b/>
          <w:bCs/>
          <w:i/>
          <w:iCs/>
          <w:sz w:val="24"/>
          <w:szCs w:val="24"/>
        </w:rPr>
        <w:t>emperatuur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momet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d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sius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verblij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g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momet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hoogte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inimum-maximum-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hermomete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ak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cht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dag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r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4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u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mmeling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lez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mum-maximumthermomet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</w:p>
    <w:p>
      <w:pPr>
        <w:sectPr>
          <w:type w:val="nextPage"/>
          <w:pgSz w:w="11920" w:h="16838"/>
          <w:pgMar w:left="102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mum-maximumthermomet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n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lez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lijk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40" w:before="7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ment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s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chts)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mumtemperatuur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s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verdag)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ximumtemperatuu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imaa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k.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aaglijk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len.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(minimum)temperatuu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g,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stoken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aximum)temperatuu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,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er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6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inimum-maximumthermomet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061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6.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hei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17.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mum-maximu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mometer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Relatieve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luchtvochtigheid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tig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atiev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chtighei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)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vee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0%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og,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atiev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chtighei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0%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a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ssele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el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bij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l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atiev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vochtighei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veelhei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damp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zicht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veelhei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á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eratuur)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Maxima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’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%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dam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t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bov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%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80%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%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dam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voor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ieren</w:t>
      </w:r>
    </w:p>
    <w:p>
      <w:pPr>
        <w:sectPr>
          <w:type w:val="nextPage"/>
          <w:pgSz w:w="11920" w:h="16838"/>
          <w:pgMar w:left="102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eademd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.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eademd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lijk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ch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u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ntileren,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u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den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g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a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ktekie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.</w:t>
      </w:r>
    </w:p>
    <w:p>
      <w:pPr>
        <w:pStyle w:val="Normal"/>
        <w:widowControl w:val="false"/>
        <w:autoSpaceDE w:val="false"/>
        <w:spacing w:lineRule="auto" w:line="240" w:before="52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18.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eke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kort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9.Le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ri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woordin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48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1"/>
          <w:sz w:val="20"/>
          <w:szCs w:val="20"/>
        </w:rPr>
        <w:t>20.V</w:t>
      </w:r>
      <w:r>
        <w:rPr>
          <w:rFonts w:cs="Arial" w:ascii="Arial" w:hAnsi="Arial"/>
          <w:sz w:val="20"/>
          <w:szCs w:val="20"/>
        </w:rPr>
        <w:t>ert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w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488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stal.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21.</w:t>
      </w:r>
      <w:r>
        <w:rPr>
          <w:rFonts w:cs="Arial" w:ascii="Arial" w:hAnsi="Arial"/>
          <w:sz w:val="20"/>
          <w:szCs w:val="20"/>
        </w:rPr>
        <w:t>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hygrometer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48" w:hanging="0"/>
        <w:rPr/>
      </w:pP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ygromet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lezen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ygromete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a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geer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sselend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chtigheid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mp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ie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jz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a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7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ygromete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e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elatiev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uchtvochtighei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00860" cy="17373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22.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ygrometer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23.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ygromet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24.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%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verig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is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a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verblijf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erenverblij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il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ij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rzorg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itsteken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pijkers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linter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erp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werp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lijf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k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uit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r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ur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grendele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ij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urtj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nen.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lij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voudi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kelijk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al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va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lij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ak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vi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ugdelijk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aliteit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bakk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nkmogelijkhed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s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e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licht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(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licht)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tti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zorg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ott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lij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kkelijk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kk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eelmaterialen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bevind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mig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et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or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elmateriale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nd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tt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nderd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eltje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op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naagdier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eltje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op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rd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l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stic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l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mmetj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baal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8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hetlandpony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a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a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euk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peelgoed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0116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Naa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klim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1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ij?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26.Beden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bevin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eteren.</w:t>
      </w:r>
    </w:p>
    <w:sectPr>
      <w:type w:val="nextPage"/>
      <w:pgSz w:w="11920" w:h="16838"/>
      <w:pgMar w:left="1020" w:right="150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48:00Z</dcterms:created>
  <dc:creator>Jeannet</dc:creator>
  <dc:description/>
  <cp:keywords/>
  <dc:language>en-US</dc:language>
  <cp:lastModifiedBy>Jeannet</cp:lastModifiedBy>
  <dcterms:modified xsi:type="dcterms:W3CDTF">2010-01-03T10:02:00Z</dcterms:modified>
  <cp:revision>4</cp:revision>
  <dc:subject/>
  <dc:title/>
</cp:coreProperties>
</file>