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dracht 3.3</w:t>
      </w:r>
    </w:p>
    <w:p>
      <w:pPr>
        <w:pStyle w:val="Geenafstand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kken meten</w:t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el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Na deze opdracht kun je vaststellen of de huisvesting van dieren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groot genoeg is. Dat doe je nadat je de hokken opgemeten hebt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/>
      </w:pPr>
      <w:r>
        <w:rPr>
          <w:rFonts w:cs="Arial" w:ascii="Arial" w:hAnsi="Arial"/>
          <w:i/>
        </w:rPr>
        <w:t>Benodigdhede</w:t>
      </w:r>
      <w:r>
        <w:rPr>
          <w:rFonts w:cs="Arial" w:ascii="Arial" w:hAnsi="Arial"/>
        </w:rPr>
        <w:t>n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Bij deze opdracht heb je nodig: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-    verschillende hokken en kooien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-    een meetlint of duimstok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-    een rekenmachine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-    een pen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-    boeken over dieren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-    tekenmateriaal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iëntatie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De eisen die dieren aan een hok stellen,variëren nogal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a    Stel je krijgt van je buurjongen een konijn (Hollander) voor je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erjaardag. Je hebt een hok nodig. Samen met je vader ga je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at timmeren.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oem 3 eisen waaraan dat hok moet voldo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……………………………………………………………………….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……………………………………………………………………….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……………………………………………………………………….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b    Lees de opdracht goed door.</w:t>
      </w:r>
    </w:p>
    <w:p>
      <w:pPr>
        <w:pStyle w:val="Geenafstand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</w:rPr>
        <w:t>Uitvoering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 deze opdracht ga je vaststellen of de hokken van de dieren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root genoeg zijn. Dat doe je nadat je de hokken opgemeten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ebt. 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ijk in het lokaal en het dierenverblijf welke dieren aanwezig zijn.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hrijf in de tabel de dieren op die aanwezig zijn.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et de hokken en kooien op. Dat doe je door de lengte en</w:t>
      </w:r>
    </w:p>
    <w:p>
      <w:pPr>
        <w:pStyle w:val="Geenafstand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de breedte van de hokken en kooien te meten.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et de gegevens in de tabel.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reken de oppervlakte van de hokken/kooien. De oppervlakte</w:t>
      </w:r>
    </w:p>
    <w:p>
      <w:pPr>
        <w:pStyle w:val="Geenafstand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bereken je door de lengte te vermenigvuldigen met de breedte.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et de hoogte van de hokken/kooien.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eer hoeveel dieren er in het hok/kooi leven.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reken de oppervlakte per dier.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oek de juiste gegevens over de hoeveelheid ruimte waarover</w:t>
      </w:r>
    </w:p>
    <w:p>
      <w:pPr>
        <w:pStyle w:val="Geenafstand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een dier moet beschikken op. Zoek dit op in boeken. Noteer de</w:t>
      </w:r>
    </w:p>
    <w:p>
      <w:pPr>
        <w:pStyle w:val="Geenafstand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gegevens in de kolom ‘Norm’.</w:t>
      </w:r>
    </w:p>
    <w:p>
      <w:pPr>
        <w:pStyle w:val="Geenafstan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et in de laatste kolom of het hok goed of niet goed is.</w:t>
      </w:r>
    </w:p>
    <w:p>
      <w:pPr>
        <w:pStyle w:val="Geenafstand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36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e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ngte 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edte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per.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k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ogt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ntal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ere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per.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e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k is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l/niet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ed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Geenafstan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c   Geef van de hokken die je niet goed vindt aan wat er aan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erbeterd kan word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 xml:space="preserve">d   Je weet nu wat de afmetingen voor je konijnenhok moeten 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orden. Noteer de afmeting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0:07:00Z</dcterms:created>
  <dc:creator>Jeannet</dc:creator>
  <dc:description/>
  <cp:keywords/>
  <dc:language>en-US</dc:language>
  <cp:lastModifiedBy>Jeannet</cp:lastModifiedBy>
  <dcterms:modified xsi:type="dcterms:W3CDTF">2010-01-01T18:27:00Z</dcterms:modified>
  <cp:revision>3</cp:revision>
  <dc:subject/>
  <dc:title/>
</cp:coreProperties>
</file>