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3 Soorten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blijv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43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ven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st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boxenst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rarium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liekoo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iz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Glazen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bakk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Knaagdier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rgen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g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ch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lmati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mest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oniakdamp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v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g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s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eistofdic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9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laz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akk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j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oe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uisvest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is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rbi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mste</w:t>
      </w:r>
      <w:r>
        <w:rPr>
          <w:rFonts w:cs="Arial" w:ascii="Arial" w:hAnsi="Arial"/>
          <w:i/>
          <w:iCs/>
          <w:spacing w:val="-8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unststof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bakk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ren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kelij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el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gen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wa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is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d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zich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Laboratoriumbakk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Laboratoriumbakk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tic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ost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t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vrien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verblijv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0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aboratoriumbakken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u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rbo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o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orden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1444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2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3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boratoriumb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4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boratoriumb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onvriendelijk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5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raliekooi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3" w:hanging="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liekooi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agdier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ti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bak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p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p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l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lies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maal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stic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agdieren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liekooi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kelij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erbaa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uter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s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c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</w:t>
      </w:r>
      <w:r>
        <w:rPr>
          <w:rFonts w:cs="Arial" w:ascii="Arial" w:hAnsi="Arial"/>
          <w:i/>
          <w:iCs/>
          <w:spacing w:val="-1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1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raliekooi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schi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nij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v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1409" w:hanging="0"/>
        <w:rPr/>
      </w:pPr>
      <w:r>
        <w:rPr>
          <w:rFonts w:cs="Arial" w:ascii="Arial" w:hAnsi="Arial"/>
          <w:sz w:val="20"/>
          <w:szCs w:val="20"/>
        </w:rPr>
        <w:t>5.St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im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: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liekooi?</w:t>
      </w:r>
      <w:r>
        <w:rPr>
          <w:rFonts w:cs="Times New Roman" w:ascii="Times New Roman" w:hAnsi="Times New Roman"/>
          <w:sz w:val="20"/>
          <w:szCs w:val="20"/>
        </w:rPr>
        <w:t xml:space="preserve"> 6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liekooie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7.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b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liekoo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uitenhok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r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42" w:hanging="0"/>
        <w:rPr/>
      </w:pPr>
      <w:r>
        <w:rPr>
          <w:rFonts w:cs="Arial" w:ascii="Arial" w:hAnsi="Arial"/>
          <w:sz w:val="20"/>
          <w:szCs w:val="20"/>
        </w:rPr>
        <w:t>Konijn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via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hok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ugdelijk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dvri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k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54" w:hanging="0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raam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sbedekking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k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o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kk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j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n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v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errarium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rarium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i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fomgeving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tiel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fibieë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bootst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az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ken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ul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krullen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rfmol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aal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chtvrij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se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laat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napp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g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erm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n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quarium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ar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waterviss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kou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’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ariu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s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plante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.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.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opisc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ariu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warm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richt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quariu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3611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8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n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richt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arium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9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sk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udv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quarium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V</w:t>
      </w:r>
      <w:r>
        <w:rPr>
          <w:rFonts w:cs="Arial" w:ascii="Arial" w:hAnsi="Arial"/>
          <w:b/>
          <w:bCs/>
          <w:i/>
          <w:iCs/>
          <w:sz w:val="24"/>
          <w:szCs w:val="24"/>
        </w:rPr>
        <w:t>ogelkooi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gelkooitje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ten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winke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lot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en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-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-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terka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a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al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k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l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c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l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’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o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oedkoo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tjes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V</w:t>
      </w:r>
      <w:r>
        <w:rPr>
          <w:rFonts w:cs="Arial" w:ascii="Arial" w:hAnsi="Arial"/>
          <w:b/>
          <w:bCs/>
          <w:i/>
          <w:iCs/>
          <w:sz w:val="24"/>
          <w:szCs w:val="24"/>
        </w:rPr>
        <w:t>olière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doend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ikt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volièr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gelsoorte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opisc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ge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ïsoleer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volière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46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10.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gelkoo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463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volière?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11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-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volière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and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Ho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kje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62" w:hanging="0"/>
        <w:rPr/>
      </w:pPr>
      <w:r>
        <w:rPr>
          <w:rFonts w:cs="Arial" w:ascii="Arial" w:hAnsi="Arial"/>
          <w:sz w:val="20"/>
          <w:szCs w:val="20"/>
        </w:rPr>
        <w:t>Zorg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e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sbar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.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vig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ng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g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uw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t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weg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aagwerk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diert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schikt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Ka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a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rens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kk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a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ig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lekje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1866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14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de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sch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n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146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houden.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13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aapple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okk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voor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ductiedier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Koe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nte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u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ligboxenst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e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p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el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erhek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re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elkst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ei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drijv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a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e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a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o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rupstal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i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ngen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ijf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nd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lt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gboxensta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ei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61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Beschr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boxen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612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iet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15. 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ox</w:t>
      </w:r>
      <w:r>
        <w:rPr>
          <w:rFonts w:cs="Times New Roman" w:ascii="Times New Roman" w:hAnsi="Times New Roman"/>
          <w:b/>
          <w:bCs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stand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x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eg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y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u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p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y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ni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eg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en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x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ald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oepshuisvesting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n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ries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i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l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z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ar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buiten)box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4917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16.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egepaar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s?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17.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: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x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l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ard?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94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aarom?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18.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shuisvesting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odembedekkin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z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dembedekking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hede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z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al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4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ebruik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tr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ehakse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tr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ennepstr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vlasvez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zaags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attenbakkorre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(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ve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waliteiten)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pers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rels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d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piersnippers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tera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z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dembedekk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m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3-16: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8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erschillend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oorten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odembedekking: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ro,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utvezel,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nnepvezel,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ukensnippers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auto" w:line="240" w:before="19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8025</wp:posOffset>
                </wp:positionH>
                <wp:positionV relativeFrom="paragraph">
                  <wp:posOffset>-280035</wp:posOffset>
                </wp:positionV>
                <wp:extent cx="6142990" cy="59245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592560"/>
                          <a:chOff x="0" y="0"/>
                          <a:chExt cx="6143040" cy="59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8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14">
                                <a:moveTo>
                                  <a:pt x="8" y="8"/>
                                </a:moveTo>
                                <a:lnTo>
                                  <a:pt x="8" y="906"/>
                                </a:lnTo>
                                <a:lnTo>
                                  <a:pt x="0" y="914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14">
                                <a:moveTo>
                                  <a:pt x="9" y="914"/>
                                </a:moveTo>
                                <a:lnTo>
                                  <a:pt x="0" y="906"/>
                                </a:lnTo>
                                <a:lnTo>
                                  <a:pt x="0" y="8"/>
                                </a:lnTo>
                                <a:lnTo>
                                  <a:pt x="9" y="0"/>
                                </a:lnTo>
                                <a:lnTo>
                                  <a:pt x="9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22.05pt;width:483.7pt;height:46.65pt" coordorigin="1115,-441" coordsize="9674,933">
                <v:shape id="shape_0" coordsize="9655,9" path="m9646,8l8,8l0,0l9655,0l9646,8xe" fillcolor="black" stroked="f" o:allowincell="f" style="position:absolute;left:1115;top:-441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484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914" path="m8,8l8,906l0,914l0,0l8,8xe" fillcolor="black" stroked="f" o:allowincell="f" style="position:absolute;left:1115;top:-441;width:7;height:93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914" path="m9,914l0,906l0,8l9,0l9,914xe" fillcolor="black" stroked="f" o:allowincell="f" style="position:absolute;left:10780;top:-441;width:8;height:93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schelpenz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86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020" w:right="102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53:00Z</dcterms:created>
  <dc:creator>Jeannet</dc:creator>
  <dc:description/>
  <cp:keywords/>
  <dc:language>en-US</dc:language>
  <cp:lastModifiedBy>Jeannet</cp:lastModifiedBy>
  <dcterms:modified xsi:type="dcterms:W3CDTF">2010-01-03T14:13:00Z</dcterms:modified>
  <cp:revision>4</cp:revision>
  <dc:subject/>
  <dc:title/>
</cp:coreProperties>
</file>