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Hoe bouw je een stevig gebouw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Hoe bouw je een stevig gebouw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Ruimte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rainstorm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roblemen oplo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U kunt de leerling ook een aantal afbeeldingen van gebouwen in verschillende bouwstijlen gev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Het benoemen van bouwstijlen is voor deze leerling wellicht nog lastig. (Dat is het voor volwassenen vaak ook!) U kunt eventueel naar aanleiding van de posters die de leerling heeft gemaakt de kenmerken van een bepaalde bouwstijl (gotiek, barok, nieuwe zakelijkheid etc.) met de leerling bespreken. Maar dan moet u er zelf wel genoeg van weten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 nieuwbouwwijken zijn geen historische bouwstijlen te vinden, maar vaak wel gebouwen met een heel eigen stijl (of een neo-stijl)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p een bouwtekening moeten in elk geval deze zaken terug te vinden zijn: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voor-, achter- en zijaanzicht huis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>- lengte, breedte en hoogte huis en onderdelen (deuren, ramen, dak enz.)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 xml:space="preserve">- schaal van de tekening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ls de leerling nog weinig ervaring hebben met het werken met schaal, laat deze dan eerst oefenen met enkele eenvoudige opdrachten. Kopieer de opdrachten uit een reken- of aardrijkskundemethod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Haal het materiaal voor het muurtje bij een bouwmarkt. Zorg ervoor dat de stenen op de juiste lengte zijn. (Hoekstenen moeten 1/2 zo lang zijn.)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ervoor dat de leerling een werkvlak hebben dat min of meer waterpas ligt. Oefen eventueel eerst zelf even met metselen, zodat u de leerling advies kunt geven als dit nodig is. Help, indien nodig, met het opzetten van de balkjes voor het metselprofi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Als u de stenen nogmaals wilt gebruiken: laat de leerling het muurtje dan weer afbreken voordat de specie hard wordt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jc w:val="lef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leerling ook mini-baksteentjes laten gebruiken en specie laten maken van bloem en water (2 maten bloem op 1 maat water), waardoor de steentjes gemakkelijker herbruikbaar te maken zijn. Hiermee kunnen ze zelfs het complete huisje in het klein bouwen! Bijvoorbeeld te koop bij: www.dekvankinderen.nl en www.liesjeshoutenspeelgoed.n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Ruimte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rainstorm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roblemen oplo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U kunt de leerling ook een aantal afbeeldingen van gebouwen in verschillende bouwstijlen gev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Het benoemen van bouwstijlen is voor deze leerling wellicht nog lastig. (Dat is het voor volwassenen vaak ook!) U kunt eventueel naar aanleiding van de posters die de leerling heeft gemaakt de kenmerken van een bepaalde bouwstijl (gotiek, barok, nieuwe zakelijkheid etc.) met de leerling bespreken. Maar dan moet u er zelf wel genoeg van weten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 nieuwbouwwijken zijn geen historische bouwstijlen te vinden, maar vaak wel gebouwen met een heel eigen stijl (of een neo-stijl)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p een bouwtekening moeten in elk geval deze zaken terug te vinden zijn: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voor-, achter- en zijaanzicht huis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>- lengte, breedte en hoogte huis en onderdelen (deuren, ramen, dak enz.)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 xml:space="preserve">- schaal van de tekening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ls de leerling nog weinig ervaring hebben met het werken met schaal, laat deze dan eerst oefenen met enkele eenvoudige opdrachten. Kopieer de opdrachten uit een reken- of aardrijkskundemethod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Haal het materiaal voor het muurtje bij een bouwmarkt. Zorg ervoor dat de stenen op de juiste lengte zijn. (Hoekstenen moeten 1/2 zo lang zijn.)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ervoor dat de leerling een werkvlak hebben dat min of meer waterpas ligt. Oefen eventueel eerst zelf even met metselen, zodat u de leerling advies kunt geven als dit nodig is. Help, indien nodig, met het opzetten van de balkjes voor het metselprofi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Als u de stenen nogmaals wilt gebruiken: laat de leerling het muurtje dan weer afbreken voordat de specie hard wordt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jc w:val="lef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leerling ook mini-baksteentjes laten gebruiken en specie laten maken van bloem en water (2 maten bloem op 1 maat water), waardoor de steentjes gemakkelijker herbruikbaar te maken zijn. Hiermee kunnen ze zelfs het complete huisje in het klein bouwen! Bijvoorbeeld te koop bij: www.dekvankinderen.nl en www.liesjeshoutenspeelgoed.n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Hoe bouw je een stevig gebouw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4:00Z</dcterms:created>
  <dc:creator>aa bb</dc:creator>
  <dc:description/>
  <dc:language>en-US</dc:language>
  <cp:lastModifiedBy>SU</cp:lastModifiedBy>
  <cp:lastPrinted>2009-06-04T10:30:00Z</cp:lastPrinted>
  <dcterms:modified xsi:type="dcterms:W3CDTF">2011-06-30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