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96820</wp:posOffset>
            </wp:positionH>
            <wp:positionV relativeFrom="paragraph">
              <wp:posOffset>-86995</wp:posOffset>
            </wp:positionV>
            <wp:extent cx="4372610" cy="546735"/>
            <wp:effectExtent l="0" t="0" r="0" b="0"/>
            <wp:wrapTight wrapText="bothSides">
              <wp:wrapPolygon edited="0">
                <wp:start x="-122" y="3159"/>
                <wp:lineTo x="-122" y="21062"/>
                <wp:lineTo x="2757" y="21062"/>
                <wp:lineTo x="16936" y="21062"/>
                <wp:lineTo x="21579" y="21062"/>
                <wp:lineTo x="21579" y="3159"/>
                <wp:lineTo x="-122" y="3159"/>
              </wp:wrapPolygon>
            </wp:wrapTight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355975</wp:posOffset>
                </wp:positionH>
                <wp:positionV relativeFrom="page">
                  <wp:posOffset>598170</wp:posOffset>
                </wp:positionV>
                <wp:extent cx="3657600" cy="864235"/>
                <wp:effectExtent l="0" t="1270" r="63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864360"/>
                          <a:chOff x="0" y="0"/>
                          <a:chExt cx="3657600" cy="86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8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3474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Cambria" w:cs="Arial"/>
                                  <w:color w:val="auto"/>
                                  <w:lang w:val="nl-NL" w:bidi="ar-SA"/>
                                </w:rPr>
                                <w:t>Informatie voor de leerkrach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5pt;margin-top:47.1pt;width:288pt;height:68.05pt" coordorigin="5285,942" coordsize="5760,13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85;top:942;width:5759;height:1360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8;top:1086;width:5470;height:4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Cambria" w:cs="Arial"/>
                            <w:color w:val="auto"/>
                            <w:lang w:val="nl-NL" w:bidi="ar-SA"/>
                          </w:rPr>
                          <w:t>Informatie voor de leerkrach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350895</wp:posOffset>
                </wp:positionH>
                <wp:positionV relativeFrom="page">
                  <wp:posOffset>822325</wp:posOffset>
                </wp:positionV>
                <wp:extent cx="3807460" cy="412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746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"/>
                              <w:rPr/>
                            </w:pPr>
                            <w:r>
                              <w:rPr/>
                              <w:t>Opdracht Hoe bouw je een stevig gebouw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8pt;height:32.45pt;mso-wrap-distance-left:9.05pt;mso-wrap-distance-right:9.05pt;mso-wrap-distance-top:0pt;mso-wrap-distance-bottom:0pt;margin-top:64.75pt;mso-position-vertical-relative:page;margin-left:263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"/>
                        <w:rPr/>
                      </w:pPr>
                      <w:r>
                        <w:rPr/>
                        <w:t>Opdracht Hoe bouw je een stevig gebouw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25600</wp:posOffset>
                </wp:positionH>
                <wp:positionV relativeFrom="page">
                  <wp:posOffset>1446530</wp:posOffset>
                </wp:positionV>
                <wp:extent cx="5245100" cy="85001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850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>
                                <w:rStyle w:val="TussenkopjeChar"/>
                              </w:rPr>
                              <w:t>Leergebied PO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PlattetekstChar"/>
                              </w:rPr>
                              <w:t>Ruimte</w:t>
                            </w:r>
                          </w:p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Kerndoelen PO:</w:t>
                            </w:r>
                            <w:r>
                              <w:rPr>
                                <w:rStyle w:val="PlattetekstChar"/>
                              </w:rPr>
                              <w:t xml:space="preserve"> </w:t>
                            </w:r>
                            <w:r>
                              <w:rPr>
                                <w:rStyle w:val="PlattetekstChar"/>
                                <w:b/>
                              </w:rPr>
                              <w:t>47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>
                                <w:rStyle w:val="TussenkopjeChar"/>
                              </w:rPr>
                              <w:t>Niveau van de opdracht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rStyle w:val="PlattetekstChar"/>
                              </w:rPr>
                              <w:t>B</w:t>
                            </w:r>
                          </w:p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Denkvaardigheden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toepass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analyser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evaluer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scheppen</w:t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ascii="ArialMT;Arial" w:hAnsi="ArialMT;Arial" w:cs="ArialMT;Arial"/>
                              </w:rPr>
                            </w:pPr>
                            <w:r>
                              <w:rPr/>
                              <w:t>Vaardigheden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informatie verzamelen/zoek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evalueren/reflecter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brainstorm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samenwerk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problemen oploss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samenvatten</w:t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ascii="ArialMT;Arial" w:hAnsi="ArialMT;Arial" w:cs="ArialMT;Arial"/>
                              </w:rPr>
                            </w:pPr>
                            <w:r>
                              <w:rPr/>
                              <w:t>MI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logisch-mathematisch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visueel-ruimtelijk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verbaal-linguïstisch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lichamelijk-kinetisch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ascii="ArialMT;Arial" w:hAnsi="ArialMT;Arial" w:cs="ArialMT;Arial"/>
                              </w:rPr>
                            </w:pPr>
                            <w:r>
                              <w:rPr/>
                              <w:t>Tips voor begeleiding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 xml:space="preserve">U kunt de leerlingen ook een aantal afbeeldingen van gebouwen in verschillende bouwstijlen geven.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Het benoemen van bouwstijlen is voor deze leerlingen wellicht nog lastig. (Dat is het voor volwassenen vaak ook!) U kunt eventueel. naar aanleiding van de posters die de leerlingen hebben gemaakt de kenmerken van een bepaalde bouwstijl (gotiek, barok, nieuwe zakelijkheid etc.) met de leerlingen bespreken. Maar dan moet u er zelf wel genoeg van weten!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In nieuwbouwwijken zijn geen historische bouwstijlen te vinden, maar vaak wel gebouwen met een heel eigen stijl (of een neo-stijl)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Op een bouwtekening moeten in elk geval deze zaken terug te vinden zijn:</w:t>
                            </w:r>
                          </w:p>
                          <w:p>
                            <w:pPr>
                              <w:pStyle w:val="Plattetekst"/>
                              <w:ind w:left="300" w:hanging="0"/>
                              <w:rPr/>
                            </w:pPr>
                            <w:r>
                              <w:rPr/>
                              <w:t>- voor-, achter- en zijaanzicht huis</w:t>
                            </w:r>
                          </w:p>
                          <w:p>
                            <w:pPr>
                              <w:pStyle w:val="Plattetekst"/>
                              <w:ind w:left="300" w:hanging="0"/>
                              <w:rPr/>
                            </w:pPr>
                            <w:r>
                              <w:rPr/>
                              <w:t>- lengte, breedte en hoogte huis en onderdelen (deuren, ramen, dak enz.)</w:t>
                            </w:r>
                          </w:p>
                          <w:p>
                            <w:pPr>
                              <w:pStyle w:val="Plattetekst"/>
                              <w:ind w:left="300" w:hanging="0"/>
                              <w:rPr/>
                            </w:pPr>
                            <w:r>
                              <w:rPr/>
                              <w:t xml:space="preserve">- schaal van de tekening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Zorg ervoor dat de leerlingen goede afspraken maken over de afmetingen en de plaats van ramen en deuren. Die moeten op de bouwtekening en de plattegrond hetzelfde zijn!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jc w:val="lef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Als de leerlingen nog weinig ervaring hebben met het werken met schaal, laat hen dan eerst oefenen met enkele eenvoudige opdrachten. Kopieer de opdrachten uit een reken- of aardrijkskundemethode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 xml:space="preserve">Haal het materiaal voor het muurtje bij een bouwmarkt. Zorg ervoor dat de stenen op de juiste lengte zijn. (Hoekstenen moeten 1/2 zo lang zijn.)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Zorg ervoor dat de leerlingen een werkvlak hebben dat min of meer waterpas ligt. Oefen eventueel eerst zelf even met metselen, zodat u de leerlingen advies kunt geven als dit nodig is. Help hen, indien nodig, met het opzetten van de balkjes voor het metselprofiel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 xml:space="preserve">Als u de stenen nogmaals wilt gebruiken: laat de leerlingen het muurtje dan weer afbreken voor de specie hard wordt.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jc w:val="lef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U kunt de leerlingen ook mini-baksteentjes laten gebruiken en specie laten maken van bloem en water (2 maten bloem op 1 maat water), waardoor de steentjes gemakkelijker herbruikbaar te maken zijn. Hiermee kunnen ze zelfs het complete huisje in het klein bouwen! Bijvoorbeeld te koop bij: www.dekvankinderen.nl en www.liesjeshoutenspeelgoed.nl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669.3pt;mso-wrap-distance-left:9.05pt;mso-wrap-distance-right:9.05pt;mso-wrap-distance-top:0pt;mso-wrap-distance-bottom:0pt;margin-top:113.9pt;mso-position-vertical-relative:page;margin-left:12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>
                          <w:rStyle w:val="TussenkopjeChar"/>
                        </w:rPr>
                        <w:t>Leergebied PO: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PlattetekstChar"/>
                        </w:rPr>
                        <w:t>Ruimte</w:t>
                      </w:r>
                    </w:p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Kerndoelen PO:</w:t>
                      </w:r>
                      <w:r>
                        <w:rPr>
                          <w:rStyle w:val="PlattetekstChar"/>
                        </w:rPr>
                        <w:t xml:space="preserve"> </w:t>
                      </w:r>
                      <w:r>
                        <w:rPr>
                          <w:rStyle w:val="PlattetekstChar"/>
                          <w:b/>
                        </w:rPr>
                        <w:t>47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>
                          <w:rStyle w:val="TussenkopjeChar"/>
                        </w:rPr>
                        <w:t>Niveau van de opdracht</w:t>
                      </w:r>
                      <w:r>
                        <w:rPr/>
                        <w:t xml:space="preserve">: </w:t>
                      </w:r>
                      <w:r>
                        <w:rPr>
                          <w:rStyle w:val="PlattetekstChar"/>
                        </w:rPr>
                        <w:t>B</w:t>
                      </w:r>
                    </w:p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Denkvaardigheden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toepass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analyser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evaluer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scheppen</w:t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ascii="ArialMT;Arial" w:hAnsi="ArialMT;Arial" w:cs="ArialMT;Arial"/>
                        </w:rPr>
                      </w:pPr>
                      <w:r>
                        <w:rPr/>
                        <w:t>Vaardigheden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informatie verzamelen/zoek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evalueren/reflecter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brainstorm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samenwerk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problemen oploss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samenvatten</w:t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ascii="ArialMT;Arial" w:hAnsi="ArialMT;Arial" w:cs="ArialMT;Arial"/>
                        </w:rPr>
                      </w:pPr>
                      <w:r>
                        <w:rPr/>
                        <w:t>MI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logisch-mathematisch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visueel-ruimtelijk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verbaal-linguïstisch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lichamelijk-kinetisch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ascii="ArialMT;Arial" w:hAnsi="ArialMT;Arial" w:cs="ArialMT;Arial"/>
                        </w:rPr>
                      </w:pPr>
                      <w:r>
                        <w:rPr/>
                        <w:t>Tips voor begeleiding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 xml:space="preserve">U kunt de leerlingen ook een aantal afbeeldingen van gebouwen in verschillende bouwstijlen geven.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Het benoemen van bouwstijlen is voor deze leerlingen wellicht nog lastig. (Dat is het voor volwassenen vaak ook!) U kunt eventueel. naar aanleiding van de posters die de leerlingen hebben gemaakt de kenmerken van een bepaalde bouwstijl (gotiek, barok, nieuwe zakelijkheid etc.) met de leerlingen bespreken. Maar dan moet u er zelf wel genoeg van weten!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In nieuwbouwwijken zijn geen historische bouwstijlen te vinden, maar vaak wel gebouwen met een heel eigen stijl (of een neo-stijl)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Op een bouwtekening moeten in elk geval deze zaken terug te vinden zijn:</w:t>
                      </w:r>
                    </w:p>
                    <w:p>
                      <w:pPr>
                        <w:pStyle w:val="Plattetekst"/>
                        <w:ind w:left="300" w:hanging="0"/>
                        <w:rPr/>
                      </w:pPr>
                      <w:r>
                        <w:rPr/>
                        <w:t>- voor-, achter- en zijaanzicht huis</w:t>
                      </w:r>
                    </w:p>
                    <w:p>
                      <w:pPr>
                        <w:pStyle w:val="Plattetekst"/>
                        <w:ind w:left="300" w:hanging="0"/>
                        <w:rPr/>
                      </w:pPr>
                      <w:r>
                        <w:rPr/>
                        <w:t>- lengte, breedte en hoogte huis en onderdelen (deuren, ramen, dak enz.)</w:t>
                      </w:r>
                    </w:p>
                    <w:p>
                      <w:pPr>
                        <w:pStyle w:val="Plattetekst"/>
                        <w:ind w:left="300" w:hanging="0"/>
                        <w:rPr/>
                      </w:pPr>
                      <w:r>
                        <w:rPr/>
                        <w:t xml:space="preserve">- schaal van de tekening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Zorg ervoor dat de leerlingen goede afspraken maken over de afmetingen en de plaats van ramen en deuren. Die moeten op de bouwtekening en de plattegrond hetzelfde zijn!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jc w:val="lef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Als de leerlingen nog weinig ervaring hebben met het werken met schaal, laat hen dan eerst oefenen met enkele eenvoudige opdrachten. Kopieer de opdrachten uit een reken- of aardrijkskundemethode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 xml:space="preserve">Haal het materiaal voor het muurtje bij een bouwmarkt. Zorg ervoor dat de stenen op de juiste lengte zijn. (Hoekstenen moeten 1/2 zo lang zijn.)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Zorg ervoor dat de leerlingen een werkvlak hebben dat min of meer waterpas ligt. Oefen eventueel eerst zelf even met metselen, zodat u de leerlingen advies kunt geven als dit nodig is. Help hen, indien nodig, met het opzetten van de balkjes voor het metselprofiel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 xml:space="preserve">Als u de stenen nogmaals wilt gebruiken: laat de leerlingen het muurtje dan weer afbreken voor de specie hard wordt.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jc w:val="lef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U kunt de leerlingen ook mini-baksteentjes laten gebruiken en specie laten maken van bloem en water (2 maten bloem op 1 maat water), waardoor de steentjes gemakkelijker herbruikbaar te maken zijn. Hiermee kunnen ze zelfs het complete huisje in het klein bouwen! Bijvoorbeeld te koop bij: www.dekvankinderen.nl en www.liesjeshoutenspeelgoed.nl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664335</wp:posOffset>
                </wp:positionH>
                <wp:positionV relativeFrom="page">
                  <wp:posOffset>916940</wp:posOffset>
                </wp:positionV>
                <wp:extent cx="5245100" cy="902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902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711pt;mso-wrap-distance-left:9.05pt;mso-wrap-distance-right:9.05pt;mso-wrap-distance-top:0pt;mso-wrap-distance-bottom:0pt;margin-top:72.2pt;mso-position-vertical-relative:page;margin-left:131.0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i/>
        <w:i/>
        <w:color w:val="FF9900"/>
        <w:sz w:val="16"/>
      </w:rPr>
    </w:pPr>
    <w:r>
      <w:rPr>
        <w:rFonts w:cs="Arial" w:ascii="Arial" w:hAnsi="Arial"/>
        <w:i/>
        <w:color w:val="FF9900"/>
        <w:sz w:val="16"/>
      </w:rPr>
      <w:t>Hoe bouw je een stevig gebouw?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2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215900</wp:posOffset>
          </wp:positionH>
          <wp:positionV relativeFrom="page">
            <wp:posOffset>431800</wp:posOffset>
          </wp:positionV>
          <wp:extent cx="1333500" cy="133350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6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59765</wp:posOffset>
          </wp:positionH>
          <wp:positionV relativeFrom="paragraph">
            <wp:posOffset>1722120</wp:posOffset>
          </wp:positionV>
          <wp:extent cx="838200" cy="849757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7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MacBuGuideStaticData_2560V"/>
    <w:bookmarkStart w:id="1" w:name="_MacBuGuideStaticData_2560V"/>
    <w:bookmarkEnd w:id="1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TussenkopjeChar">
    <w:name w:val="tussenkopje Char"/>
    <w:basedOn w:val="Standaardalinealettertype"/>
    <w:qFormat/>
    <w:rPr>
      <w:rFonts w:ascii="Arial-BoldMT;Arial" w:hAnsi="Arial-BoldMT;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PlattetekstChar">
    <w:name w:val="platte tekst Char"/>
    <w:basedOn w:val="Standaardalinealettertype"/>
    <w:qFormat/>
    <w:rPr>
      <w:rFonts w:ascii="ArialMT;Arial" w:hAnsi="ArialMT;Arial" w:eastAsia="Cambria" w:cs="ArialMT;Arial"/>
      <w:color w:val="000000"/>
      <w:sz w:val="22"/>
      <w:szCs w:val="22"/>
      <w:lang w:val="nl-NL" w:bidi="ar-SA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Plattetekst">
    <w:name w:val="platte tekst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MT;Arial" w:hAnsi="ArialMT;Arial" w:cs="ArialMT;Arial"/>
      <w:color w:val="000000"/>
      <w:sz w:val="22"/>
      <w:szCs w:val="22"/>
    </w:rPr>
  </w:style>
  <w:style w:type="paragraph" w:styleId="Tussenkopje">
    <w:name w:val="tussenkopje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-BoldMT;Arial" w:hAnsi="Arial-BoldMT;Arial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/>
    <w:rPr>
      <w:rFonts w:ascii="Arial" w:hAnsi="Arial" w:cs="Arial"/>
      <w:b/>
      <w:color w:val="FFFFFF"/>
    </w:rPr>
  </w:style>
  <w:style w:type="paragraph" w:styleId="Subtitel">
    <w:name w:val="subtitel"/>
    <w:basedOn w:val="Normal"/>
    <w:qFormat/>
    <w:pPr>
      <w:jc w:val="both"/>
    </w:pPr>
    <w:rPr>
      <w:rFonts w:ascii="Arial" w:hAnsi="Arial" w:cs="Arial"/>
      <w:sz w:val="1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rFonts w:ascii="Arial" w:hAnsi="Arial" w:cs="Arial"/>
      <w:i/>
      <w:color w:val="FF9900"/>
      <w:sz w:val="16"/>
    </w:rPr>
  </w:style>
  <w:style w:type="paragraph" w:styleId="Paginanummer">
    <w:name w:val="paginanummer"/>
    <w:basedOn w:val="Footer"/>
    <w:qFormat/>
    <w:pPr/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9:15:00Z</dcterms:created>
  <dc:creator>aa bb</dc:creator>
  <dc:description/>
  <dc:language>en-US</dc:language>
  <cp:lastModifiedBy>SU</cp:lastModifiedBy>
  <cp:lastPrinted>2009-06-04T10:30:00Z</cp:lastPrinted>
  <dcterms:modified xsi:type="dcterms:W3CDTF">2011-06-30T09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_PubVPasteboard_">
    <vt:lpwstr>_PubVPasteboard_</vt:lpwstr>
  </property>
</Properties>
</file>