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6820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Niveau B/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Niveau B/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614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61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Stap 1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Stel vast waar jullie over gaan prat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Is het onderwerp of de vraag voor iedereen duidelijk?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2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Wijs de eerste ‘antwoordgever’ aa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De antwoordgever bedenkt wat hij of zij al over het onderwerp weet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3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De rest zijn ‘vragers’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Geef elkaar een nummer: vrager 1, 2 en 3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De vragers bedenken wat ze over het onderwerp willen vrag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4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De vragers stellen hun vrag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De antwoordgever kiest er één uit en geeft daar antwoord op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5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Vrager 1 herhaalt het antwoord in zijn eigen woord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6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Vrager 2 vertelt wat hij of zij goed vindt aan het antwoord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7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Vrager 3 voegt iets toe aan het antwoord, waardoor het nog beter wordt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8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Begin opnieuw, nu met een andere antwoordgever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78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>
                          <w:i/>
                          <w:i/>
                        </w:rPr>
                      </w:pPr>
                      <w:r>
                        <w:rPr/>
                        <w:t>Stap 1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Stel vast waar jullie over gaan prat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Is het onderwerp of de vraag voor iedereen duidelijk?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2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Wijs de eerste ‘antwoordgever’ aa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De antwoordgever bedenkt wat hij of zij al over het onderwerp weet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3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De rest zijn ‘vragers’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Geef elkaar een nummer: vrager 1, 2 en 3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De vragers bedenken wat ze over het onderwerp willen vrag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4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De vragers stellen hun vrag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De antwoordgever kiest er één uit en geeft daar antwoord op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5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Vrager 1 herhaalt het antwoord in zijn eigen woord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6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Vrager 2 vertelt wat hij of zij goed vindt aan het antwoord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7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Vrager 3 voegt iets toe aan het antwoord, waardoor het nog beter wordt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8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Begin opnieuw, nu met een andere antwoordgev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Vaardigheidskaart Team-interview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Vaardigheidskaart Team-interview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i/>
        <w:color w:val="FF9900"/>
        <w:sz w:val="16"/>
      </w:rPr>
      <w:t>Vaardigheidskaart Team-interview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6565</wp:posOffset>
          </wp:positionH>
          <wp:positionV relativeFrom="paragraph">
            <wp:posOffset>635</wp:posOffset>
          </wp:positionV>
          <wp:extent cx="1270000" cy="1219200"/>
          <wp:effectExtent l="0" t="0" r="0" b="0"/>
          <wp:wrapTight wrapText="bothSides">
            <wp:wrapPolygon edited="0">
              <wp:start x="3403" y="0"/>
              <wp:lineTo x="-162" y="0"/>
              <wp:lineTo x="-162" y="670"/>
              <wp:lineTo x="1781" y="2696"/>
              <wp:lineTo x="1941" y="8261"/>
              <wp:lineTo x="2429" y="10794"/>
              <wp:lineTo x="2429" y="11129"/>
              <wp:lineTo x="4218" y="13327"/>
              <wp:lineTo x="4866" y="13498"/>
              <wp:lineTo x="2915" y="16195"/>
              <wp:lineTo x="2429" y="17378"/>
              <wp:lineTo x="1941" y="18898"/>
              <wp:lineTo x="2429" y="20582"/>
              <wp:lineTo x="7303" y="20582"/>
              <wp:lineTo x="7630" y="20582"/>
              <wp:lineTo x="8765" y="18898"/>
              <wp:lineTo x="9740" y="16366"/>
              <wp:lineTo x="9740" y="16195"/>
              <wp:lineTo x="9092" y="13327"/>
              <wp:lineTo x="9740" y="11300"/>
              <wp:lineTo x="9740" y="10794"/>
              <wp:lineTo x="8605" y="8261"/>
              <wp:lineTo x="12011" y="7926"/>
              <wp:lineTo x="18347" y="6241"/>
              <wp:lineTo x="18347" y="5394"/>
              <wp:lineTo x="19323" y="5229"/>
              <wp:lineTo x="20618" y="3709"/>
              <wp:lineTo x="20618" y="2696"/>
              <wp:lineTo x="21600" y="1512"/>
              <wp:lineTo x="21600" y="0"/>
              <wp:lineTo x="12985" y="0"/>
              <wp:lineTo x="3403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0" r="-2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59765</wp:posOffset>
          </wp:positionH>
          <wp:positionV relativeFrom="paragraph">
            <wp:posOffset>1727200</wp:posOffset>
          </wp:positionV>
          <wp:extent cx="838200" cy="8496300"/>
          <wp:effectExtent l="0" t="0" r="0" b="0"/>
          <wp:wrapTight wrapText="bothSides">
            <wp:wrapPolygon edited="0">
              <wp:start x="-245" y="0"/>
              <wp:lineTo x="-245" y="21549"/>
              <wp:lineTo x="21600" y="21549"/>
              <wp:lineTo x="21600" y="7844"/>
              <wp:lineTo x="21346" y="7819"/>
              <wp:lineTo x="18400" y="7746"/>
              <wp:lineTo x="18400" y="7359"/>
              <wp:lineTo x="21102" y="7335"/>
              <wp:lineTo x="21600" y="7286"/>
              <wp:lineTo x="21600" y="4017"/>
              <wp:lineTo x="21102" y="3969"/>
              <wp:lineTo x="16926" y="3872"/>
              <wp:lineTo x="15950" y="3484"/>
              <wp:lineTo x="19141" y="3460"/>
              <wp:lineTo x="21600" y="3267"/>
              <wp:lineTo x="21600" y="0"/>
              <wp:lineTo x="-245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_word2003_vaardigheidskaa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3:50:00Z</dcterms:created>
  <dc:creator>Marga</dc:creator>
  <dc:description/>
  <dc:language>en-US</dc:language>
  <cp:lastModifiedBy>SU</cp:lastModifiedBy>
  <cp:lastPrinted>2009-06-04T10:30:00Z</cp:lastPrinted>
  <dcterms:modified xsi:type="dcterms:W3CDTF">2011-06-14T13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