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ees wat het probleem of de opdracht i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denk eerst zelf een oplossing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ertel aan je groep welke oplossing je hebt bedach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raat over de oplossing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Kies samen de best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ees wat het probleem of de opdracht i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denk eerst zelf een oplossing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ertel aan je groep welke oplossing je hebt bedach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raat over de oplossing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Kies samen de best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Samen een probleem oploss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Samen een probleem oploss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Samen een probleem oplos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7:58:00Z</dcterms:created>
  <dc:creator>Marga</dc:creator>
  <dc:description/>
  <cp:keywords/>
  <dc:language>en-US</dc:language>
  <cp:lastModifiedBy>Marga</cp:lastModifiedBy>
  <cp:lastPrinted>2009-06-04T10:30:00Z</cp:lastPrinted>
  <dcterms:modified xsi:type="dcterms:W3CDTF">2010-07-14T1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