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b w:val="false"/>
          <w:szCs w:val="22"/>
        </w:rPr>
        <w:drawing>
          <wp:inline distT="0" distB="0" distL="0" distR="0">
            <wp:extent cx="6367780" cy="4800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Kwalificatieprofiel: Vakfunctionaris Natuur en Techniek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8955</wp:posOffset>
                </wp:positionH>
                <wp:positionV relativeFrom="paragraph">
                  <wp:posOffset>41910</wp:posOffset>
                </wp:positionV>
                <wp:extent cx="2066290" cy="848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48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am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6.85pt;mso-wrap-distance-left:9.05pt;mso-wrap-distance-right:9.05pt;mso-wrap-distance-top:0pt;mso-wrap-distance-bottom:0pt;margin-top:3.3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aam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Examenstandaard: Machinevaardigheid (140-1 en 150-1)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Leeractiviteit: 0402 Omgaan met de trekker op de weg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efensituati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hinevaardigheid (oefenplaats: school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chrijving van de activitei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 een loonbedrijf heb je te maken met meerder trekkers. Als medewerker zul je met elke trekker binnen het bedrijf moeten kunnen werken.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270</wp:posOffset>
            </wp:positionH>
            <wp:positionV relativeFrom="paragraph">
              <wp:posOffset>156845</wp:posOffset>
            </wp:positionV>
            <wp:extent cx="4482465" cy="322516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2465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ijschrift"/>
        <w:rPr/>
      </w:pPr>
      <w:r>
        <w:rPr/>
        <w:t xml:space="preserve">Figuur </w:t>
      </w:r>
      <w:r>
        <w:rPr/>
        <w:fldChar w:fldCharType="begin"/>
      </w:r>
      <w:r>
        <w:rPr/>
        <w:instrText xml:space="preserve"> SEQ Figuu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Goed omgaan met de trekke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ips voor de uitvoering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t is het tweede deel van Omgaan met de trekke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ak op je BPV bedrijf gebruik van een trekker die je goed k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andere delen zij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mgaan met de trekker algeme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mgaan met de trekker op het lan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or informatie en filmpjes over het veilig bedienen van een trekker klik je op de volgende link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veilig bedienen van voertuigen en machines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, voordat je met een trekker met werktuig de weg op gaat, de volgende punten n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pel de rempedalen aan elkaa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rg ervoor dat de voorwielaandrijving is uitgeschakel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jk van te voren goed hoe het schakelpatroon van deze trekker is. Meestal staat dit aangegeven in de cabine of op de versnellingshandel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bruik de hoge gearing of wegversnellingsgroep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Schakel tijdens het rijden nooit over of terug naar een andere groep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gin te rijden in de laagste versnelling binnen de hoge gearing of wegversnellingsgroep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akel op als je sneller kunt en schakel terug als je snelheid moet minderen, bijvoorbeeld voor een boch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ak op de weg altijd gebruik van alleen het voetgas, zodat je bij het schakelen direct het gas kunt loslat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u tijdens het rijden nooit je voet op het koppelingspedaa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j snel afremmen altijd eerst de remmen indrukken en pas bij terugschakelen het koppelingspedaal intrappen, zodat de trekker op de motor afrem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antwoord de volgende vragen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arom zou het koppelen van de rempedalen op de weg wettelijk voorgeschreven zijn?</w:t>
        <w:br/>
        <w:br/>
        <w:t>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  <w:szCs w:val="22"/>
        </w:rPr>
        <w:t xml:space="preserve">Hoeveel groepen versnellingen zijn op jouw trekker aanwezig? Misschien is het een vario of CVT. Noteer het hieronder. </w:t>
        <w:br/>
        <w:br/>
        <w:t>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eveel versnelling per groep kun je gebruiken? Als er geen versnellingen zijn noteer je hier uit welke “bereiken” jij kunt kiezen.</w:t>
        <w:br/>
        <w:br/>
        <w:t>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e kun je de rijsnelheid aflezen?</w:t>
        <w:br/>
        <w:br/>
        <w:t>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Waarom is het slecht om met je voet op het koppelingspedaal te rijden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2"/>
          <w:szCs w:val="22"/>
        </w:rPr>
        <w:br/>
        <w:t>_______________________________________________________</w:t>
      </w:r>
      <w:r>
        <w:rPr>
          <w:b/>
        </w:rPr>
        <w:b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ijschrift"/>
        <w:ind w:left="708" w:firstLine="708"/>
        <w:rPr/>
      </w:pPr>
      <w:r>
        <w:rPr/>
        <w:t xml:space="preserve">Figuur </w:t>
      </w:r>
      <w:r>
        <w:rPr/>
        <w:fldChar w:fldCharType="begin"/>
      </w:r>
      <w:r>
        <w:rPr/>
        <w:instrText xml:space="preserve"> SEQ Figuu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Alle begin is moeilijk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635</wp:posOffset>
            </wp:positionV>
            <wp:extent cx="3619500" cy="248475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onn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ek ontwikkelcentrum: Trekker en transpor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ijbehorend werkproc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 Organiseert eigen werkzaamheden</w:t>
      </w:r>
    </w:p>
    <w:sectPr>
      <w:headerReference w:type="default" r:id="rId6"/>
      <w:footerReference w:type="default" r:id="rId7"/>
      <w:type w:val="nextPage"/>
      <w:pgSz w:w="12240" w:h="15840"/>
      <w:pgMar w:left="108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FILENAM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input.doc</w:t>
    </w:r>
    <w:r>
      <w:rPr>
        <w:sz w:val="22"/>
        <w:szCs w:val="22"/>
        <w:rFonts w:cs="Arial" w:ascii="Arial" w:hAnsi="Arial"/>
      </w:rPr>
      <w:fldChar w:fldCharType="end"/>
    </w:r>
    <w:r>
      <w:rPr>
        <w:rFonts w:eastAsia="Arial" w:cs="Arial" w:ascii="Arial" w:hAnsi="Arial"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 xml:space="preserve">Pagi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van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80" w:leader="none"/>
      </w:tabs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>
      <w:spacing w:before="120" w:after="120"/>
      <w:ind w:firstLine="708"/>
    </w:pPr>
    <w:rPr>
      <w:rFonts w:ascii="Arial" w:hAnsi="Arial" w:cs="Arial"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livelink.groenkennisnet.nl/livelink/factsheet.do?request=download.factsheet&amp;id=94524513&amp;format=html" TargetMode="External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3:45:00Z</dcterms:created>
  <dc:creator>Arie van der Graaf</dc:creator>
  <dc:description/>
  <cp:keywords/>
  <dc:language>en-US</dc:language>
  <cp:lastModifiedBy>User</cp:lastModifiedBy>
  <dcterms:modified xsi:type="dcterms:W3CDTF">2009-02-12T08:12:00Z</dcterms:modified>
  <cp:revision>9</cp:revision>
  <dc:subject/>
  <dc:title> </dc:title>
</cp:coreProperties>
</file>