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Kwalificatieprofiel: Vakfunctionaris Natuur en Techniek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41910</wp:posOffset>
                </wp:positionV>
                <wp:extent cx="2066290" cy="848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a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6.85pt;mso-wrap-distance-left:9.05pt;mso-wrap-distance-right:9.05pt;mso-wrap-distance-top:0pt;mso-wrap-distance-bottom:0pt;margin-top:3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am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Examenstandaard: Machinevaardigheid (140-1 en 150-1)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/>
      </w:pPr>
      <w:r>
        <w:rPr/>
        <w:t xml:space="preserve">Leeractiviteit: 0412 Aankoppelen van een wagen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efensituat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hinevaardigheid (oefenplaats: Bedrij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chrijving van de activitei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gaat een wagen achter een trekker koppel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s voor de uitvoer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aag je begeleider welke trekker en wagen je voor deze leeractiviteit mag gebrui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 de juiste volgorde bij het aankoppele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m je te leren hoe je een werktuig moet aankoppelen kun je gebruikmaken van de leereenheid “aankoppelen”. Hierin vind je informatie en filmpjes. Klik hiervoor op de volgende link: 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hyperlink r:id="rId3">
        <w:r>
          <w:rPr>
            <w:rStyle w:val="InternetLink"/>
          </w:rPr>
          <w:t>aankoppelen van werktuigen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elichting, gewenst resultaat en criteria:</w:t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Je kent de mogelijkheden die een trekker heeft om wagens aan te koppelen</w:t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Je kunt een wagen op de juiste wijze aankoppelen. Je kunt de verlichting en hydrauliek slangen</w:t>
      </w:r>
    </w:p>
    <w:p>
      <w:pPr>
        <w:pStyle w:val="Normal"/>
        <w:tabs>
          <w:tab w:val="clear" w:pos="708"/>
          <w:tab w:val="left" w:pos="1680" w:leader="none"/>
        </w:tabs>
        <w:ind w:left="1680" w:hanging="168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aankoppelen</w:t>
      </w:r>
    </w:p>
    <w:p>
      <w:pPr>
        <w:pStyle w:val="TextBodyIndent"/>
        <w:ind w:left="0" w:hanging="0"/>
        <w:rPr>
          <w:rFonts w:ascii="Arial" w:hAnsi="Arial" w:cs="Arial"/>
          <w:iCs/>
          <w:sz w:val="22"/>
        </w:rPr>
      </w:pPr>
      <w:r>
        <w:rPr>
          <w:rFonts w:cs="Arial"/>
          <w:iCs/>
          <w:sz w:val="22"/>
        </w:rPr>
      </w:r>
    </w:p>
    <w:p>
      <w:pPr>
        <w:pStyle w:val="TextBodyIndent"/>
        <w:rPr/>
      </w:pPr>
      <w:r>
        <w:rPr/>
        <w:t>Welke kipwagen ga je aankoppelen? ……………………………………………………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24" w:hanging="212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</w:r>
    </w:p>
    <w:p>
      <w:pPr>
        <w:pStyle w:val="TextBody"/>
        <w:tabs>
          <w:tab w:val="clear" w:pos="144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>Welke handelingen moet jij verrichten bij het aankoppelen?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24" w:hanging="212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24" w:hanging="212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1 </w:t>
        <w:tab/>
        <w:tab/>
        <w:tab/>
        <w:tab/>
        <w:tab/>
        <w:tab/>
        <w:tab/>
        <w:t xml:space="preserve">4 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3655</wp:posOffset>
                </wp:positionV>
                <wp:extent cx="19812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65pt" to="263.95pt,2.65pt" stroked="t" o:allowincell="f" style="position:absolut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0</wp:posOffset>
                </wp:positionH>
                <wp:positionV relativeFrom="paragraph">
                  <wp:posOffset>33655</wp:posOffset>
                </wp:positionV>
                <wp:extent cx="19812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.65pt" to="473.95pt,2.65pt" stroked="t" o:allowincell="f" style="position:absolut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bCs/>
          <w:sz w:val="40"/>
        </w:rPr>
        <w:tab/>
      </w:r>
      <w:r>
        <w:rPr>
          <w:rFonts w:cs="Arial" w:ascii="Arial" w:hAnsi="Arial"/>
          <w:sz w:val="40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24" w:hanging="2124"/>
        <w:rPr/>
      </w:pPr>
      <w:r>
        <w:rPr/>
        <w:tab/>
        <w:tab/>
      </w:r>
      <w:r>
        <w:rPr>
          <w:rFonts w:cs="Arial" w:ascii="Arial" w:hAnsi="Arial"/>
          <w:b/>
          <w:bCs/>
          <w:sz w:val="22"/>
        </w:rPr>
        <w:t xml:space="preserve">2 </w:t>
        <w:tab/>
        <w:tab/>
        <w:tab/>
        <w:tab/>
        <w:tab/>
        <w:tab/>
        <w:tab/>
        <w:t xml:space="preserve">5 </w:t>
      </w:r>
    </w:p>
    <w:p>
      <w:pPr>
        <w:pStyle w:val="TextBody"/>
        <w:tabs>
          <w:tab w:val="clear" w:pos="144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19812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5pt" to="263.95pt,4.35pt" stroked="t" o:allowincell="f" style="position:absolut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0</wp:posOffset>
                </wp:positionH>
                <wp:positionV relativeFrom="paragraph">
                  <wp:posOffset>55245</wp:posOffset>
                </wp:positionV>
                <wp:extent cx="19812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35pt" to="473.95pt,4.35pt" stroked="t" o:allowincell="f" style="position:absolut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24" w:hanging="2124"/>
        <w:rPr/>
      </w:pPr>
      <w:r>
        <w:rPr/>
        <w:tab/>
        <w:tab/>
      </w:r>
      <w:r>
        <w:rPr>
          <w:rFonts w:cs="Arial" w:ascii="Arial" w:hAnsi="Arial"/>
          <w:b/>
          <w:bCs/>
          <w:sz w:val="22"/>
        </w:rPr>
        <w:t xml:space="preserve">3 </w:t>
        <w:tab/>
        <w:tab/>
        <w:tab/>
        <w:tab/>
        <w:tab/>
        <w:tab/>
        <w:tab/>
        <w:t xml:space="preserve">6 </w:t>
      </w:r>
    </w:p>
    <w:p>
      <w:pPr>
        <w:pStyle w:val="TextBody"/>
        <w:tabs>
          <w:tab w:val="clear" w:pos="144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19812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5pt" to="263.95pt,4.35pt" stroked="t" o:allowincell="f" style="position:absolut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55245</wp:posOffset>
                </wp:positionV>
                <wp:extent cx="19812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35pt" to="473.95pt,4.35pt" stroked="t" o:allowincell="f" style="position:absolut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168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ind w:left="1680" w:hanging="0"/>
        <w:rPr/>
      </w:pPr>
      <w:r>
        <w:rPr/>
      </w:r>
    </w:p>
    <w:p>
      <w:pPr>
        <w:pStyle w:val="TextBody"/>
        <w:ind w:left="1680" w:hanging="0"/>
        <w:rPr/>
      </w:pPr>
      <w:r>
        <w:rPr/>
      </w:r>
    </w:p>
    <w:p>
      <w:pPr>
        <w:pStyle w:val="TextBody"/>
        <w:ind w:left="1680" w:hanging="0"/>
        <w:rPr/>
      </w:pPr>
      <w:r>
        <w:rPr/>
      </w:r>
    </w:p>
    <w:p>
      <w:pPr>
        <w:pStyle w:val="TextBody"/>
        <w:ind w:left="1680" w:hanging="0"/>
        <w:rPr/>
      </w:pPr>
      <w:r>
        <w:rPr/>
        <w:t>Welke dingen ga je zoal controleren voordat je veilig en verantwoord met de combinatie  op de openbare weg kunt gaan rijden?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24" w:hanging="2124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 xml:space="preserve">1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24" w:hanging="2124"/>
        <w:rPr/>
      </w:pPr>
      <w:r>
        <w:rPr>
          <w:rFonts w:cs="Arial" w:ascii="Arial" w:hAnsi="Arial"/>
          <w:b/>
          <w:bCs/>
          <w:sz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3655</wp:posOffset>
                </wp:positionV>
                <wp:extent cx="48768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65pt" to="491.95pt,2.65pt" stroked="t" o:allowincell="f" style="position:absolut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40"/>
        </w:rPr>
        <w:tab/>
        <w:tab/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bCs/>
          <w:sz w:val="22"/>
        </w:rPr>
        <w:t xml:space="preserve">2 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48768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5pt" to="491.95pt,4.35pt" stroked="t" o:allowincell="f" style="position:absolut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3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6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76835</wp:posOffset>
                </wp:positionV>
                <wp:extent cx="48768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05pt" to="491.95pt,6.05pt" stroked="t" o:allowincell="f" style="position:absolute">
                <v:stroke color="black" weight="9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Plattetekstinspringen2"/>
        <w:tabs>
          <w:tab w:val="clear" w:pos="2040"/>
          <w:tab w:val="left" w:pos="168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sluiting</w:t>
      </w:r>
    </w:p>
    <w:p>
      <w:pPr>
        <w:pStyle w:val="Plattetekstinspringen2"/>
        <w:tabs>
          <w:tab w:val="clear" w:pos="2040"/>
          <w:tab w:val="left" w:pos="1680" w:leader="none"/>
        </w:tabs>
        <w:ind w:left="16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nneer je denkt dat je een wagen kunt aankoppelen, vraag je aan je begeleider / praktijkopleider of hij jouw een beoordeling wilt geven. </w:t>
      </w:r>
    </w:p>
    <w:p>
      <w:pPr>
        <w:pStyle w:val="Plattetekstinspringen2"/>
        <w:tabs>
          <w:tab w:val="clear" w:pos="2040"/>
          <w:tab w:val="left" w:pos="1680" w:leader="none"/>
        </w:tabs>
        <w:ind w:left="16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heers je dit aankoppelen dan vraag je aan jouw begeleider / praktijkopleider of hij een handtekening onder deze opdracht wilt plaatsen.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148590</wp:posOffset>
                </wp:positionV>
                <wp:extent cx="5257165" cy="8794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79480"/>
                          <a:chOff x="0" y="0"/>
                          <a:chExt cx="5257080" cy="87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38840" cy="87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>Handtekening begeleid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 xml:space="preserve">Datum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4280" y="0"/>
                            <a:ext cx="1882800" cy="87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>Beoordel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>voldoende/onvoldoe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11.7pt;width:413.9pt;height:69.25pt" coordorigin="1680,234" coordsize="8278,13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0;top:234;width:4942;height:1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  <w:t>Handtekening begeleid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  <w:t xml:space="preserve">Datum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4;top:234;width:2964;height:1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  <w:t>Beoordel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2"/>
                            <w:rFonts w:ascii="Comic Sans MS" w:hAnsi="Comic Sans MS" w:eastAsia="Times New Roman" w:cs="Comic Sans MS"/>
                            <w:color w:val="auto"/>
                            <w:lang w:val="nl-NL" w:bidi="ar-SA"/>
                          </w:rPr>
                          <w:t>voldoende/onvoldoen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ek ontwikkelcentrum: Trekker en transpor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ereenheid aankoppelen van werktuigen in de EC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ijbehorende werkprocess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Organiseert eigen werkzaamhed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 rijdt met machines naar de uitvoeringslocatie. (beheersingscriteria:koppelt werktuigen aan)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va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80" w:leader="none"/>
      </w:tabs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</w:tabs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68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680" w:leader="none"/>
      </w:tabs>
      <w:ind w:left="1680" w:hanging="0"/>
    </w:pPr>
    <w:rPr>
      <w:rFonts w:ascii="Arial" w:hAnsi="Arial" w:cs="Arial"/>
      <w:sz w:val="22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2040" w:leader="none"/>
      </w:tabs>
      <w:ind w:left="204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ivelink.groenkennisnet.nl/livelink/factsheet.do?request=download.factsheet&amp;id=93168891&amp;format=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40:00Z</dcterms:created>
  <dc:creator>Gebruiker</dc:creator>
  <dc:description/>
  <cp:keywords/>
  <dc:language>en-US</dc:language>
  <cp:lastModifiedBy>User</cp:lastModifiedBy>
  <cp:lastPrinted>2005-08-23T10:13:00Z</cp:lastPrinted>
  <dcterms:modified xsi:type="dcterms:W3CDTF">2009-02-12T08:40:00Z</dcterms:modified>
  <cp:revision>2</cp:revision>
  <dc:subject/>
  <dc:title> </dc:title>
</cp:coreProperties>
</file>