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28992325"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735190032"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242658091"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388393652"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966716891"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