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200441485"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552953338"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384226793"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877090066"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245308084"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