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776976389"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848575641"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581119604"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447744864"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535853101"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