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484907766"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855866869"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223390124"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244528074"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006297305"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