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walificatieprofiel: Vakfunctionaris Natuur en Techniek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eractiviteit: 0205 Lucht en Brandstofsyste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vaardigheid (oefenplaats: schoo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eze (huiswerk)opdracht ga je kennis maken met lucht en brandstofsysteem van een motor. Maak de opdracht zoveel mogelijk met elkaar en/of op het BPV bedrijf. Gebruik de informatie uit de bibliotheek en kijk ook op de EC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s eerst het hoofdstuk 1  “de werking van de motor” Uit het boek onderhouden controleren en afstellen door voordat je begint met het maken van de vragen. Gebruik tekeningen (van internet) om je antwoorden te verduidelijk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et de uitgewerkte antwoorden in je werkomgeving op internet of op de uitgeprinte versie van deze opdrac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doet een verstuiver?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arom moet brandstof fijn verneveld ingespoten worden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k onderdeel zorgt voor de hoge druk van de brandstof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k onderdeel transporteert de brandstof vanuit de tank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arom gebruiken wij luchtfilters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alweb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alweb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is het voordeel van cycloonwerking van een filterelement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maak je een luchtfilter schoon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 maak je een papierenluchtfilter schoon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t is de functie van een tussenkoeler of intercooler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t is de functie van een turbo? 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tel dat je een dag zwaar werk met een trekker gedaan hebt, wat doe je dan </w:t>
      </w:r>
      <w:r>
        <w:rPr>
          <w:rFonts w:cs="Arial" w:ascii="Arial" w:hAnsi="Arial"/>
          <w:b/>
          <w:bCs/>
          <w:sz w:val="22"/>
          <w:szCs w:val="22"/>
        </w:rPr>
        <w:t xml:space="preserve">voordat </w:t>
      </w:r>
      <w:r>
        <w:rPr>
          <w:rFonts w:cs="Arial" w:ascii="Arial" w:hAnsi="Arial"/>
          <w:sz w:val="22"/>
          <w:szCs w:val="22"/>
        </w:rPr>
        <w:t xml:space="preserve"> je de trekker stopzet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wordt een turbo aan gedreven?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arom moet men het liefst aan het eind van de dag tanken i.p.v.  de andere dag 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t gebeurt er met eventueel condensaat(water) in de brandstoftank??</w:t>
      </w:r>
    </w:p>
    <w:p>
      <w:pPr>
        <w:pStyle w:val="Normaalweb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tel dat je de brandstof tank leeg gereden hebt, dan moet je voordat je kunt starten eerst het brandstofsysteem ontluchten! </w:t>
      </w:r>
      <w:r>
        <w:rPr>
          <w:rFonts w:cs="Arial" w:ascii="Arial" w:hAnsi="Arial"/>
          <w:b/>
          <w:bCs/>
          <w:sz w:val="22"/>
          <w:szCs w:val="22"/>
        </w:rPr>
        <w:t>Beschrijf dit hieronder, begin bij het begin!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)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) 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)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)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……………………………………………………………………………………..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ek: Ontwikkelcentrum 10144 Onderhouden controleren afstell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:E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idt opdracht voo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ert periodiek onderhoud 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08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FILENAM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input.doc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Pagi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van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5:12:00Z</dcterms:created>
  <dc:creator>Arie van der Graaf</dc:creator>
  <dc:description/>
  <cp:keywords/>
  <dc:language>en-US</dc:language>
  <cp:lastModifiedBy>User</cp:lastModifiedBy>
  <dcterms:modified xsi:type="dcterms:W3CDTF">2009-02-11T18:34:00Z</dcterms:modified>
  <cp:revision>7</cp:revision>
  <dc:subject/>
  <dc:title> </dc:title>
</cp:coreProperties>
</file>