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821389519"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184139520"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2027888548"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557410945"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22433526"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