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1726541596"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603627250"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072243763"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872883597"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519262472"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