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1206522901"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164963200"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219805179"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549884186"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621321470"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