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908709234"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2101998254"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875766267"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43271939"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388794256"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