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raktijktoets:  uitzetten piketten met laser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efensituat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itgraven van object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chrijving van de activitei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rling instruct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itzetten van piketten met lasertoestel</w:t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Beginsituatie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Voordat je deze toets mag afleggen, heb je de theorie voldoende afgesloten en de oefenles </w:t>
            </w:r>
            <w:r>
              <w:rPr>
                <w:rFonts w:cs="Arial" w:ascii="Arial" w:hAnsi="Arial"/>
                <w:sz w:val="18"/>
                <w:szCs w:val="18"/>
              </w:rPr>
              <w:t>lasertoeste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gevolgd hebben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In deze praktijktoets worden 7 piketten op hoogte geplaatst en in lijn. De opdracht wordt uitgevoerd door 2 personen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Opdrach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t in een rechte lijn, 4 piketten even hoog om de 5 me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arachter drie piketten ook op een afstand van 10 meter met een afschot van 0,5%. Uitzetten met behulp van het lasertoeste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t op: bij dit laser toestel moet je afschot zelf instellen door te meten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4365" cy="1370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4280" cy="1370880"/>
                                <a:chOff x="0" y="0"/>
                                <a:chExt cx="5714280" cy="1370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428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0960"/>
                                  <a:ext cx="1137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5680" y="913680"/>
                                  <a:ext cx="1137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1280" y="799560"/>
                                  <a:ext cx="1137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570960"/>
                                  <a:ext cx="1137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6960" y="570960"/>
                                  <a:ext cx="1137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2560" y="570960"/>
                                  <a:ext cx="1137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685080"/>
                                  <a:ext cx="1137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570960"/>
                                  <a:ext cx="54856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456480"/>
                                  <a:ext cx="3656880" cy="456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2400" y="570240"/>
                                  <a:ext cx="6058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nl-NL" w:bidi="ar-SA"/>
                                      </w:rPr>
                                      <w:t xml:space="preserve">  0,5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9.95pt;height:107.95pt" coordorigin="0,0" coordsize="8999,2159">
                      <v:rect id="shape_0" stroked="f" o:allowincell="t" style="position:absolute;left:0;top:0;width:8998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899;width:178;height:71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639;top:1439;width:178;height:71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199;top:1259;width:178;height:71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19;top:899;width:178;height:71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499;top:899;width:178;height:71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59;top:899;width:178;height:71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939;top:1079;width:178;height:71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79,899" to="8817,899" stroked="t" o:allowincell="t" style="position:absolute;mso-position-horizontal-relative:char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39,719" to="8997,1437" stroked="t" o:allowincell="t" style="position:absolute;mso-position-horizontal-relative:char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854;top:898;width:953;height:53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nl-NL" w:bidi="ar-SA"/>
                                </w:rPr>
                                <w:t xml:space="preserve">  0,5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Beoordelingscriter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omgang met het uitzet-materiaal (incl. opruimen en stallin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juist opstellen van het lasertoest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ind w:left="420" w:hanging="42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juiste communicatie met colleg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ind w:left="420" w:hanging="42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juiste hoogte plaatsing van de 4 horizontale piket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ind w:left="420" w:hanging="42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juiste hoogte plaatsing van de 3 afschot pikette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piketten staan in lij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s voor de uitvoering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ructie voor de doce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itzetten van piketten met lasertoestel</w:t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Randvoorwaarde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instructie les werken met de laser moet zijn gevolg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diagnostische toets ‘omgang met een lasertoestel’ moet voldoende zij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het weer moet geschikt zijn (in overleg met docent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Begin situatie: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Leerling heeft geoefend met een lasertoestel, en heeft de theorie voldoende afgesloten</w:t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Formulering opdracht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In deze praktijktoets worden 7 piketten op hoogte geplaatst en in lijn. De opdracht wordt uitgevoerd door 2 personen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Beoordelingscriter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omgang met het uitzet-materiaal (incl. opruimen en stallin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juist opstellen van het lasertoest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ind w:left="420" w:hanging="42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juiste communicatie met colleg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juiste hoogte plaatsing van de 4 horizontale pikett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juiste hoogte plaatsing van de 3 afschot pikette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426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piketten staan in lij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elichting, gewenst resultaat en criter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5"/>
        <w:gridCol w:w="4583"/>
      </w:tblGrid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 xml:space="preserve">Beoordelingsformulier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itzetten van piketten met lasertoestel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rPr>
                <w:rFonts w:ascii="Arial" w:hAnsi="Arial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Arial" w:hAnsi="Arial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Leerling heeft voor deze opdracht maximaal  50 minuten de tij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rPr>
                <w:rFonts w:ascii="Arial" w:hAnsi="Arial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(bij tijd overschrijding is deze opdracht onvoldoend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804"/>
        <w:gridCol w:w="1134"/>
        <w:gridCol w:w="731"/>
      </w:tblGrid>
      <w:tr>
        <w:trPr>
          <w:cantSplit w:val="true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Beoordelingscriteri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weging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scor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omgang met het uitzet-materiaal (incl. opruimen en stallin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0-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juist opstellen van het lasertoes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0-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juiste communicatie met colle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0-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juiste hoogte plaatsing van de 4 horizontale piket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0-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juiste hoogte plaatsing van de 3 afschot pikett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0-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piketten staan in lij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0-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right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+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right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Behaalde sc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spacing w:lineRule="auto" w:line="360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Geslaagd bij 6 punten of meer.              Geslaagd / afgewezen</w:t>
            </w:r>
          </w:p>
        </w:tc>
      </w:tr>
      <w:tr>
        <w:trPr>
          <w:cantSplit w:val="true"/>
        </w:trPr>
        <w:tc>
          <w:tcPr>
            <w:tcW w:w="9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</w:tabs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Indien geslaagd cijferbepaling: 6p = 5    7p = 6     8p = 7     9p = 8     10p = 9   11p = 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onnen: </w:t>
      </w:r>
      <w:r>
        <w:rPr>
          <w:rFonts w:cs="Arial" w:ascii="Arial" w:hAnsi="Arial"/>
          <w:sz w:val="22"/>
          <w:szCs w:val="22"/>
        </w:rPr>
        <w:t>leereenheid meten en uitzetten in de ec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ek : cultuurtechnisch werk “Grondwerk” IPC groene ruim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ijbehorende werkprocessen 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idt de opdracht voo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seert eigen werkzaamhed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 Bereidt de uitvoeringslocatie voor</w:t>
      </w:r>
    </w:p>
    <w:sectPr>
      <w:headerReference w:type="default" r:id="rId2"/>
      <w:footerReference w:type="default" r:id="rId3"/>
      <w:type w:val="nextPage"/>
      <w:pgSz w:w="12240" w:h="15840"/>
      <w:pgMar w:left="108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Pagi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van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32"/>
      </w:rPr>
    </w:pPr>
    <w:r>
      <w:rPr>
        <w:b w:val="false"/>
        <w:szCs w:val="22"/>
      </w:rPr>
      <w:drawing>
        <wp:inline distT="0" distB="0" distL="0" distR="0">
          <wp:extent cx="6367780" cy="480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6778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sz w:val="32"/>
      </w:rPr>
    </w:pPr>
    <w:r>
      <w:rPr>
        <w:sz w:val="32"/>
      </w:rPr>
    </w:r>
  </w:p>
  <w:p>
    <w:pPr>
      <w:pStyle w:val="Normal"/>
      <w:rPr/>
    </w:pPr>
    <w:r>
      <w:rPr>
        <w:rFonts w:cs="Arial" w:ascii="Arial" w:hAnsi="Arial"/>
        <w:b/>
        <w:color w:val="FF0000"/>
        <w:sz w:val="22"/>
        <w:szCs w:val="22"/>
      </w:rPr>
      <w:t>Kwalificatieprofiel: Vakfunctionaris Natuur en Techniek</w:t>
    </w:r>
  </w:p>
  <w:p>
    <w:pPr>
      <w:pStyle w:val="Normal"/>
      <w:rPr>
        <w:rFonts w:ascii="Arial" w:hAnsi="Arial" w:cs="Arial"/>
        <w:b/>
        <w:b/>
        <w:color w:val="FF0000"/>
        <w:sz w:val="22"/>
        <w:szCs w:val="22"/>
      </w:rPr>
    </w:pPr>
    <w:r>
      <w:rPr>
        <w:rFonts w:cs="Arial" w:ascii="Arial" w:hAnsi="Arial"/>
        <w:b/>
        <w:color w:val="FF0000"/>
        <w:sz w:val="22"/>
        <w:szCs w:val="22"/>
      </w:rPr>
    </w:r>
  </w:p>
  <w:p>
    <w:pPr>
      <w:pStyle w:val="Normal"/>
      <w:rPr>
        <w:rFonts w:ascii="Arial" w:hAnsi="Arial" w:cs="Arial"/>
        <w:b/>
        <w:b/>
        <w:color w:val="FF0000"/>
        <w:sz w:val="22"/>
        <w:szCs w:val="22"/>
      </w:rPr>
    </w:pPr>
    <w:r>
      <w:rPr>
        <w:rFonts w:cs="Arial" w:ascii="Arial" w:hAnsi="Arial"/>
        <w:b/>
        <w:color w:val="FF0000"/>
        <w:sz w:val="22"/>
        <w:szCs w:val="22"/>
      </w:rPr>
      <w:t>Examenstandaard: Cultuurtechnisch Loonwerk basis (140-3)</w:t>
    </w:r>
  </w:p>
  <w:p>
    <w:pPr>
      <w:pStyle w:val="Header"/>
      <w:rPr>
        <w:rFonts w:ascii="Arial" w:hAnsi="Arial" w:cs="Arial"/>
        <w:b/>
        <w:b/>
        <w:color w:val="FF0000"/>
        <w:sz w:val="22"/>
        <w:szCs w:val="22"/>
      </w:rPr>
    </w:pPr>
    <w:r>
      <w:rPr>
        <w:rFonts w:cs="Arial" w:ascii="Arial" w:hAnsi="Arial"/>
        <w:b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46:00Z</dcterms:created>
  <dc:creator>Arie van der Graaf</dc:creator>
  <dc:description/>
  <cp:keywords/>
  <dc:language>en-US</dc:language>
  <cp:lastModifiedBy>User</cp:lastModifiedBy>
  <dcterms:modified xsi:type="dcterms:W3CDTF">2010-06-28T08:46:00Z</dcterms:modified>
  <cp:revision>2</cp:revision>
  <dc:subject/>
  <dc:title> </dc:title>
</cp:coreProperties>
</file>