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b w:val="false"/>
          <w:szCs w:val="22"/>
        </w:rPr>
        <w:drawing>
          <wp:inline distT="0" distB="0" distL="0" distR="0">
            <wp:extent cx="6367780" cy="48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1" r="-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2"/>
          <w:szCs w:val="22"/>
        </w:rPr>
        <w:t>Kwalificatieprofiel: Vakfunctionaris Natuur en Techniek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Examenstandaard: Cultuurtechnisch Loonwerk basis plus (140-3)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Leeractiviteit: 0302  uitzetten van een haakse hoek  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8955</wp:posOffset>
                </wp:positionH>
                <wp:positionV relativeFrom="paragraph">
                  <wp:posOffset>41910</wp:posOffset>
                </wp:positionV>
                <wp:extent cx="2066290" cy="848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48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am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6.85pt;mso-wrap-distance-left:9.05pt;mso-wrap-distance-right:9.05pt;mso-wrap-distance-top:0pt;mso-wrap-distance-bottom:0pt;margin-top:3.3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aam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efensituati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itgraven van objecten (oefenplaats school)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chrijving van de activiteit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j graaf werkzaamheden wordt er meestal rechthoekige of vierkante objecten gewerk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estal zal een te ontgraven object al uitgezet zijn als je wilt gaan graven. Het kan ook gebeuren dat je samen met een uitzetter dit nog moet gaan doen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deze leeractiviteit ga je samen met een collega een object met twee haakse hoeken uit zetten (zie schets hieronder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olor w:val="FF0000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4914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2971080"/>
                          <a:chOff x="0" y="0"/>
                          <a:chExt cx="4915080" cy="297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4914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320" y="1828800"/>
                            <a:ext cx="37713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22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2278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2278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205596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estaand gebou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4236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Nieuw objec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685080"/>
                            <a:ext cx="1485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aaks op bestaand gebou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743200" y="684360"/>
                            <a:ext cx="4572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02816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Evenwijdig me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estaandgebou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7480" y="1141560"/>
                            <a:ext cx="45720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pt;height:233.95pt" coordorigin="0,0" coordsize="7740,4679">
                <v:rect id="shape_0" stroked="f" o:allowincell="f" style="position:absolute;left:1;top:0;width:77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61;top:2880;width:5938;height:17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00,1799" to="431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359" to="1800,1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359" to="4320,1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19;top:3238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estaand gebou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539;width:17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Nieuw obje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1079;width:23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aaks op bestaand gebou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078" to="5039,161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619" to="5039,16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Evenwijdig me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estaandgebou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1798" to="2699,23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Opdracht:</w:t>
      </w:r>
      <w:r>
        <w:rPr>
          <w:rFonts w:cs="Arial" w:ascii="Arial" w:hAnsi="Arial"/>
          <w:sz w:val="18"/>
          <w:szCs w:val="18"/>
        </w:rPr>
        <w:t xml:space="preserve">  Vraag aan je begeleider op school waar je buiten op het terrein van de school vanuit een bestaand gebouw een haakse hoek mag uitzette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raag:</w:t>
      </w:r>
      <w:r>
        <w:rPr>
          <w:rFonts w:cs="Arial" w:ascii="Arial" w:hAnsi="Arial"/>
          <w:sz w:val="18"/>
          <w:szCs w:val="18"/>
        </w:rPr>
        <w:t xml:space="preserve"> Welke methode ga je gebruiken om een haakse hoek uit te zetten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raag:</w:t>
      </w:r>
      <w:r>
        <w:rPr>
          <w:rFonts w:cs="Arial" w:ascii="Arial" w:hAnsi="Arial"/>
          <w:sz w:val="18"/>
          <w:szCs w:val="18"/>
        </w:rPr>
        <w:t xml:space="preserve"> welk meetgereedschap of hulpmiddelen heb je daarbij nodig?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pdracht:</w:t>
      </w:r>
      <w:r>
        <w:rPr>
          <w:rFonts w:cs="Arial" w:ascii="Arial" w:hAnsi="Arial"/>
          <w:sz w:val="18"/>
          <w:szCs w:val="18"/>
        </w:rPr>
        <w:t xml:space="preserve"> zet samen met een collega een nieuw object (minimaal 6 meter bij 4 meter)  uit zoals aangegeven in de schets.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pdracht:</w:t>
      </w:r>
      <w:r>
        <w:rPr>
          <w:rFonts w:cs="Arial" w:ascii="Arial" w:hAnsi="Arial"/>
          <w:sz w:val="18"/>
          <w:szCs w:val="18"/>
        </w:rPr>
        <w:t xml:space="preserve"> controleer of het object haaks is geworden.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raag:</w:t>
      </w:r>
      <w:r>
        <w:rPr>
          <w:rFonts w:cs="Arial" w:ascii="Arial" w:hAnsi="Arial"/>
          <w:sz w:val="18"/>
          <w:szCs w:val="18"/>
        </w:rPr>
        <w:t xml:space="preserve"> Welke meting heb je verricht om te controleren of het object haaks is?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raag:</w:t>
      </w:r>
      <w:r>
        <w:rPr>
          <w:rFonts w:cs="Arial" w:ascii="Arial" w:hAnsi="Arial"/>
          <w:sz w:val="18"/>
          <w:szCs w:val="18"/>
        </w:rPr>
        <w:t xml:space="preserve"> Noteer hieronder ook eventueel de gemeten maten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ps voor de uitvoering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rg ervoor dat je het juiste meetgereedschap ter beschikking heb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elichting, gewenst resultaat en criter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t uitgezette object moet haak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at je begeleider zien hoe je dit gecontroleerd heb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ronnen: </w:t>
      </w:r>
      <w:r>
        <w:rPr>
          <w:rFonts w:cs="Arial" w:ascii="Arial" w:hAnsi="Arial"/>
          <w:sz w:val="22"/>
          <w:szCs w:val="22"/>
        </w:rPr>
        <w:t>leereenheid meten en uitzetten in de ec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ek : cultuurtechnisch werk “Grondwerk” IPC groene ruimt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ijbehorende werkprocessen 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eidt de opdracht voo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seert eigen werkzaamhed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 Bereidt de uitvoeringslocatie vo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2240" w:h="15840"/>
      <w:pgMar w:left="108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PvB 3 LA 0301 Werken met de laser Pagi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van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80" w:leader="none"/>
      </w:tabs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9:45:00Z</dcterms:created>
  <dc:creator>Arie van der Graaf</dc:creator>
  <dc:description/>
  <cp:keywords/>
  <dc:language>en-US</dc:language>
  <cp:lastModifiedBy>User</cp:lastModifiedBy>
  <dcterms:modified xsi:type="dcterms:W3CDTF">2010-06-28T09:50:00Z</dcterms:modified>
  <cp:revision>4</cp:revision>
  <dc:subject/>
  <dc:title> </dc:title>
</cp:coreProperties>
</file>