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1847506970"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1434312334"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1278255754"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1867581501"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1234529692"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