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1164901946"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2010221127"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1408088628"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608930997"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909396135"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