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105392193"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835735784"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32066691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657299277"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053946649"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