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76610016"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414294744"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02793083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519510204"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21556894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