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937812379"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074665693"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715388714"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863422212"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493717849"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