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2052320523"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256006327"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980190043"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2037314459"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995539400"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