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902090671"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2020477384"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483037841"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620673052"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399015050"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