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drawing>
          <wp:inline distT="0" distB="0" distL="0" distR="0">
            <wp:extent cx="693420" cy="8197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Arial" w:hAnsi="Arial" w:cs="Arial"/>
          <w:b/>
          <w:b/>
          <w:iCs/>
          <w:color w:val="000000"/>
          <w:sz w:val="28"/>
          <w:szCs w:val="28"/>
        </w:rPr>
      </w:pPr>
      <w:r>
        <w:rPr>
          <w:rFonts w:cs="Arial" w:ascii="Arial" w:hAnsi="Arial"/>
          <w:b/>
          <w:iCs/>
          <w:color w:val="000000"/>
          <w:sz w:val="28"/>
          <w:szCs w:val="28"/>
        </w:rPr>
        <w:t xml:space="preserve">3.7 Opdrachten bij hoofdstuk 3 ‘Het schetsmatige beplantingsplan’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iCs/>
          <w:color w:val="000000"/>
          <w:sz w:val="28"/>
          <w:szCs w:val="28"/>
        </w:rPr>
        <w:t>Werk deze opdrachten uit op de werkbladen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  <w:vertAlign w:val="subscript"/>
        </w:rPr>
        <w:t>Verwerkingsopdracht 1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Onderstaand perk moet beplant worden met eenjarig zomergoed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Uitgangspunten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Opvrolijken van een eenvoudige beplanting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Opvallend kleurrijk geheel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Het perk moet vanat de rand naar het midden toe, van laag naar hoog opgebouwd worden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In verband met de omgeving en rest van de beplanting is een gemengde kleurenborder gewenst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          Ligging en afmeting:</w:t>
      </w:r>
      <w:r>
        <w:rPr>
          <w:rFonts w:cs="Verdana" w:ascii="Verdana" w:hAnsi="Verdana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Het perk heeft een diameter van vier meter.</w:t>
      </w:r>
      <w:r>
        <w:rPr>
          <w:rFonts w:cs="Verdana" w:ascii="Verdana" w:hAnsi="Verdana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Het ligt in een groot grasveld in een      villatuin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     De beplanting van de villatuin is eenvoudig, sober met weinig bijzondere of speciale soorten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Geef schetsmatig aan welke planten je voor dit perk zou gebruiken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3.7 Verwerkingsopdracht 1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Werkblad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0420" cy="39935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  <w:vertAlign w:val="subscript"/>
        </w:rPr>
        <w:t>Verwerkingsopdracht 2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 xml:space="preserve">Je gaat nu met houtachtige gewassen werken.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Hierna zie je een zithoek behorende bij bejaardenwoningen. De hoek is bestemd voor gezamenlijk gebruik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Maak voor deze tuin, schetsmatig, een beplantingsplan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Geef ook steeds het aantal planten per soort aan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Uitgangspunten en eisen: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      Rustige en toch fleurige zitgelegenheid voor bejaarden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     Groeivoorwaarden:</w:t>
      </w:r>
      <w:r>
        <w:rPr>
          <w:rFonts w:cs="Verdana" w:ascii="Verdana" w:hAnsi="Verdana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 xml:space="preserve">Grondsoort: humeuze zavel;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t>-</w:t>
      </w:r>
      <w:r>
        <w:rPr>
          <w:rFonts w:cs="Verdana" w:ascii="Verdana" w:hAnsi="Verdana"/>
          <w:color w:val="000000"/>
          <w:sz w:val="28"/>
          <w:szCs w:val="28"/>
        </w:rPr>
        <w:t xml:space="preserve">      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Windhoek</w:t>
      </w:r>
      <w:r>
        <w:rPr>
          <w:color w:val="000000"/>
          <w:sz w:val="28"/>
          <w:szCs w:val="28"/>
          <w:vertAlign w:val="subscript"/>
        </w:rPr>
        <w:t>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-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De haag links op de tekening moet groenblijvend zijn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De andere haag moet bladverliezend zijn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Lichte, schaduwgevende bomen; onder de bomen staan nog drie banken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 xml:space="preserve">De heesterbeplanting kan uit groenblijvende- en bladverliezende heesters bestaan. Het moeten wel bloeiende heesters zijn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8"/>
          <w:szCs w:val="28"/>
          <w:vertAlign w:val="subscript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     </w:t>
      </w:r>
      <w:r>
        <w:rPr>
          <w:rFonts w:eastAsia="Arial" w:cs="Arial" w:ascii="Arial" w:hAnsi="Arial"/>
          <w:color w:val="000000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Bloei in voorjaar en zomer met een doorloop naar de herfst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8"/>
          <w:szCs w:val="28"/>
          <w:vertAlign w:val="subscript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8"/>
          <w:szCs w:val="28"/>
          <w:vertAlign w:val="subscript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8"/>
          <w:szCs w:val="28"/>
          <w:vertAlign w:val="subscript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8"/>
          <w:szCs w:val="28"/>
          <w:vertAlign w:val="subscript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8"/>
          <w:szCs w:val="28"/>
          <w:vertAlign w:val="subscript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8"/>
          <w:szCs w:val="28"/>
          <w:vertAlign w:val="subscript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3.7 Verwerkingsopdracht 2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Werkblad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69025" cy="54013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540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  <w:vertAlign w:val="subscript"/>
        </w:rPr>
        <w:t>Verwerkingsopdracht 3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Op onderstaande tekening kun je een beplantingsstrook voor bomen en heesters zien. De strook ligt aan de rand van een grote tuin in een bungalowwijk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Maak voor deze strook, schetsmatig, een beplantingsplan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Geef steeds het aantal planten en de hoogte per soort aan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Uitgangspunten: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Scheiding tussen weg/trottoir en woning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Veel autoverkeer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In de directe omgeving van de bungalowwijk staan veelal hoge gebouwen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 xml:space="preserve">- </w:t>
      </w:r>
      <w:r>
        <w:rPr>
          <w:rFonts w:cs="Verdana" w:ascii="Verdana" w:hAnsi="Verdana"/>
          <w:color w:val="000000"/>
          <w:sz w:val="28"/>
          <w:szCs w:val="28"/>
        </w:rPr>
        <w:t>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Bomen in de grootte als aangegeven op de tekening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Liefst bloeiende bomen of bomen met mooie bladvorm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Kleur, of mooie vruchten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De heesters mogen maximaal van de tweede grootte zijn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De heesters moeten bladverliezend en bloeiend zijn. De bloei liefst opbouwend van voorjaar t/m herfst. Daarnaast graag enkele opvallende winterbloeiers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De hoogte van de heesters mag aan de straatkant hoger zijn, dan aan de tuinkant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3.7 Verwerkingsopdracht 3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Werkbl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5100" cy="65151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6515280"/>
                          <a:chOff x="0" y="0"/>
                          <a:chExt cx="6515280" cy="651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5280" cy="65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rot="5276400">
                            <a:off x="78840" y="926640"/>
                            <a:ext cx="5828760" cy="443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pt;height:513pt" coordorigin="0,0" coordsize="10260,10260">
                <v:rect id="shape_0" stroked="f" o:allowincell="f" style="position:absolute;left:0;top:0;width:10259;height:10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5;top:1459;width:9178;height:6980;mso-wrap-style:none;v-text-anchor:middle;rotation:88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000000"/>
          <w:sz w:val="28"/>
          <w:szCs w:val="28"/>
          <w:vertAlign w:val="subscript"/>
        </w:rPr>
      </w:pPr>
      <w:r>
        <w:rPr>
          <w:rFonts w:cs="Arial" w:ascii="Arial" w:hAnsi="Arial"/>
          <w:i/>
          <w:iCs/>
          <w:color w:val="000000"/>
          <w:sz w:val="28"/>
          <w:szCs w:val="28"/>
          <w:vertAlign w:val="subscript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000000"/>
          <w:sz w:val="28"/>
          <w:szCs w:val="28"/>
          <w:vertAlign w:val="subscript"/>
        </w:rPr>
      </w:pPr>
      <w:r>
        <w:rPr>
          <w:rFonts w:cs="Arial" w:ascii="Arial" w:hAnsi="Arial"/>
          <w:i/>
          <w:iCs/>
          <w:color w:val="000000"/>
          <w:sz w:val="28"/>
          <w:szCs w:val="28"/>
          <w:vertAlign w:val="subscript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000000"/>
          <w:sz w:val="28"/>
          <w:szCs w:val="28"/>
          <w:vertAlign w:val="subscript"/>
        </w:rPr>
      </w:pPr>
      <w:r>
        <w:rPr>
          <w:rFonts w:cs="Arial" w:ascii="Arial" w:hAnsi="Arial"/>
          <w:i/>
          <w:iCs/>
          <w:color w:val="000000"/>
          <w:sz w:val="28"/>
          <w:szCs w:val="28"/>
          <w:vertAlign w:val="subscript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  <w:vertAlign w:val="subscript"/>
        </w:rPr>
        <w:t>Verwerkingsopdracht 4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Je gaat nu werken met bladhoudende heesters. Bijgaand zie je een tekening van een gedeelte van een achtertuin, in een bungalowwijk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Maak voor deze tuin, schetsmatig, een beplantingsplan (exclusief gazon en hoek bestaande beplanting)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Geef de aantallen per soort aan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Geef de prijs van de gebruikte planten per soort aan; reken ook uit wat de totale prijs van de planten bedraagt, inclusief B.T.W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Uitgangspunten: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Haag voor scheiding met buren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Bloeiende- en/of vruchtdragende beplanting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Windstille hoek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Zandgrond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Bomen van de grootte als aangegeven in de tekening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De structuur van de bomen aanpassen aan de structuur van de restvan de beplanting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Haag, heesters en klimplanten moeten groenblijvend zijn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De haag mag een coniferenhaag zijn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De haag moet bij aanplant een hoogte van ongeveer één meter hebben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De heesterbeplanting moet zodanig zijn, dat er het hele jaar iets "te beleven valt". Hetzij door bloem, blad of bes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Geen giftige planten gebruiken in verband met kinderen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De beplanting mag, inclusief B.T.W., niet duurder zijn dan 1500 euro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3.7 Verwerkingsopdracht 4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Werkbl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000000"/>
          <w:sz w:val="28"/>
          <w:szCs w:val="28"/>
          <w:vertAlign w:val="subscript"/>
        </w:rPr>
      </w:pPr>
      <w:r>
        <w:rPr>
          <w:rFonts w:cs="Arial" w:ascii="Arial" w:hAnsi="Arial"/>
          <w:i/>
          <w:iCs/>
          <w:color w:val="000000"/>
          <w:sz w:val="28"/>
          <w:szCs w:val="28"/>
          <w:vertAlign w:val="subscript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000000"/>
          <w:sz w:val="28"/>
          <w:szCs w:val="28"/>
          <w:vertAlign w:val="subscript"/>
        </w:rPr>
      </w:pPr>
      <w:r>
        <w:rPr>
          <w:rFonts w:cs="Arial" w:ascii="Arial" w:hAnsi="Arial"/>
          <w:i/>
          <w:iCs/>
          <w:color w:val="000000"/>
          <w:sz w:val="28"/>
          <w:szCs w:val="28"/>
          <w:vertAlign w:val="subscript"/>
        </w:rPr>
        <w:drawing>
          <wp:inline distT="0" distB="0" distL="0" distR="0">
            <wp:extent cx="4802505" cy="6007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600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000000"/>
          <w:sz w:val="28"/>
          <w:szCs w:val="28"/>
          <w:vertAlign w:val="subscript"/>
        </w:rPr>
      </w:pPr>
      <w:r>
        <w:rPr>
          <w:rFonts w:cs="Arial" w:ascii="Arial" w:hAnsi="Arial"/>
          <w:i/>
          <w:iCs/>
          <w:color w:val="000000"/>
          <w:sz w:val="28"/>
          <w:szCs w:val="28"/>
          <w:vertAlign w:val="subscript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000000"/>
          <w:sz w:val="28"/>
          <w:szCs w:val="28"/>
          <w:vertAlign w:val="subscript"/>
        </w:rPr>
      </w:pPr>
      <w:r>
        <w:rPr>
          <w:rFonts w:cs="Arial" w:ascii="Arial" w:hAnsi="Arial"/>
          <w:i/>
          <w:iCs/>
          <w:color w:val="000000"/>
          <w:sz w:val="28"/>
          <w:szCs w:val="28"/>
          <w:vertAlign w:val="subscript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000000"/>
          <w:sz w:val="28"/>
          <w:szCs w:val="28"/>
          <w:vertAlign w:val="subscript"/>
        </w:rPr>
      </w:pPr>
      <w:r>
        <w:rPr>
          <w:rFonts w:cs="Arial" w:ascii="Arial" w:hAnsi="Arial"/>
          <w:i/>
          <w:iCs/>
          <w:color w:val="000000"/>
          <w:sz w:val="28"/>
          <w:szCs w:val="28"/>
          <w:vertAlign w:val="subscript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  <w:vertAlign w:val="subscript"/>
        </w:rPr>
        <w:t>Verwerkingsopdracht 5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Op de tekening van deze opdracht zie je de voortuin van een openbaar gebouw (bibliotheek)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Maak voor deze tuin, schetsmatig, een beplantingsplan. Geef, per soort, de aantallen van de planten aan. Hou rekening met de hoogte van de grond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Uitgangspunten: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Tahoma" w:ascii="Tahoma" w:hAnsi="Tahom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Sterke, mooie beplanting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Tahoma" w:ascii="Tahoma" w:hAnsi="Tahom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Aankleding gebouw (rode baksteen; ramen en deuren zijn wit)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         Groeivoorwaarden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         Rustige omgeving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Tahoma" w:ascii="Tahoma" w:hAnsi="Tahom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Grondsoort: lichte klei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Tahoma" w:ascii="Tahoma" w:hAnsi="Tahom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Bakken liggen op verschillende hoogtes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Tahoma" w:ascii="Tahoma" w:hAnsi="Tahom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Bakken zijn gemaaktvan bielzen, met open verbinding metde ondergrond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Tahoma" w:ascii="Tahoma" w:hAnsi="Tahom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Onderhoudsextensieve beplanting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Tahoma" w:ascii="Tahoma" w:hAnsi="Tahom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De planten mogen bladverliezend en bladhoudend zijn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Tahoma" w:ascii="Tahoma" w:hAnsi="Tahom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Een aantal solitairplanten moeten coniferen zijn (zie tekening)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Tahoma" w:ascii="Tahoma" w:hAnsi="Tahom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De solitairs moeten dwergvormen zijn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Tahoma" w:ascii="Tahoma" w:hAnsi="Tahom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Bomen moeten aan de grootte, aangegeven in de tekening voldoen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Tahoma" w:ascii="Tahoma" w:hAnsi="Tahom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De heesters moeten bodembedekkers zijn.</w:t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1140</wp:posOffset>
                </wp:positionH>
                <wp:positionV relativeFrom="paragraph">
                  <wp:posOffset>-461645</wp:posOffset>
                </wp:positionV>
                <wp:extent cx="5962650" cy="51943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3.7 Verwerkingsopdracht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Werkbla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9.5pt;height:40.9pt;mso-wrap-distance-left:9.05pt;mso-wrap-distance-right:9.05pt;mso-wrap-distance-top:0pt;mso-wrap-distance-bottom:0pt;margin-top:-36.3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3.7 Verwerkingsopdracht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Werkbl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000000"/>
          <w:sz w:val="28"/>
          <w:szCs w:val="28"/>
          <w:vertAlign w:val="subscript"/>
        </w:rPr>
      </w:pPr>
      <w:r>
        <w:rPr>
          <w:rFonts w:cs="Arial" w:ascii="Arial" w:hAnsi="Arial"/>
          <w:i/>
          <w:iCs/>
          <w:color w:val="000000"/>
          <w:sz w:val="28"/>
          <w:szCs w:val="28"/>
          <w:vertAlign w:val="subscript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000000"/>
          <w:sz w:val="28"/>
          <w:szCs w:val="28"/>
          <w:vertAlign w:val="subscript"/>
        </w:rPr>
      </w:pPr>
      <w:r>
        <w:rPr>
          <w:rFonts w:cs="Arial" w:ascii="Arial" w:hAnsi="Arial"/>
          <w:i/>
          <w:iCs/>
          <w:color w:val="000000"/>
          <w:sz w:val="28"/>
          <w:szCs w:val="28"/>
          <w:vertAlign w:val="subscript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000000"/>
          <w:sz w:val="28"/>
          <w:szCs w:val="28"/>
          <w:vertAlign w:val="subscript"/>
        </w:rPr>
      </w:pPr>
      <w:r>
        <w:rPr>
          <w:rFonts w:cs="Arial" w:ascii="Arial" w:hAnsi="Arial"/>
          <w:i/>
          <w:iCs/>
          <w:color w:val="000000"/>
          <w:sz w:val="28"/>
          <w:szCs w:val="28"/>
          <w:vertAlign w:val="subscript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000000"/>
          <w:sz w:val="28"/>
          <w:szCs w:val="28"/>
          <w:vertAlign w:val="subscript"/>
        </w:rPr>
      </w:pPr>
      <w:r>
        <w:rPr>
          <w:lang w:val="en-US" w:eastAsia="en-US"/>
        </w:rPr>
        <w:drawing>
          <wp:inline distT="0" distB="0" distL="0" distR="0">
            <wp:extent cx="5753100" cy="34956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000000"/>
          <w:sz w:val="28"/>
          <w:szCs w:val="28"/>
          <w:vertAlign w:val="subscript"/>
        </w:rPr>
      </w:pPr>
      <w:r>
        <w:rPr>
          <w:rFonts w:cs="Arial" w:ascii="Arial" w:hAnsi="Arial"/>
          <w:i/>
          <w:iCs/>
          <w:color w:val="000000"/>
          <w:sz w:val="28"/>
          <w:szCs w:val="28"/>
          <w:vertAlign w:val="subscript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000000"/>
          <w:sz w:val="28"/>
          <w:szCs w:val="28"/>
          <w:vertAlign w:val="subscript"/>
        </w:rPr>
      </w:pPr>
      <w:r>
        <w:rPr>
          <w:rFonts w:cs="Arial" w:ascii="Arial" w:hAnsi="Arial"/>
          <w:i/>
          <w:iCs/>
          <w:color w:val="000000"/>
          <w:sz w:val="28"/>
          <w:szCs w:val="28"/>
          <w:vertAlign w:val="subscript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000000"/>
          <w:sz w:val="28"/>
          <w:szCs w:val="28"/>
          <w:vertAlign w:val="subscript"/>
        </w:rPr>
      </w:pPr>
      <w:r>
        <w:rPr>
          <w:rFonts w:cs="Arial" w:ascii="Arial" w:hAnsi="Arial"/>
          <w:i/>
          <w:iCs/>
          <w:color w:val="000000"/>
          <w:sz w:val="28"/>
          <w:szCs w:val="28"/>
          <w:vertAlign w:val="subscript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000000"/>
          <w:sz w:val="28"/>
          <w:szCs w:val="28"/>
          <w:vertAlign w:val="subscript"/>
        </w:rPr>
      </w:pPr>
      <w:r>
        <w:rPr>
          <w:rFonts w:cs="Arial" w:ascii="Arial" w:hAnsi="Arial"/>
          <w:i/>
          <w:iCs/>
          <w:color w:val="000000"/>
          <w:sz w:val="28"/>
          <w:szCs w:val="28"/>
          <w:vertAlign w:val="subscript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000000"/>
          <w:sz w:val="28"/>
          <w:szCs w:val="28"/>
          <w:vertAlign w:val="subscript"/>
        </w:rPr>
      </w:pPr>
      <w:r>
        <w:rPr>
          <w:rFonts w:cs="Arial" w:ascii="Arial" w:hAnsi="Arial"/>
          <w:i/>
          <w:iCs/>
          <w:color w:val="000000"/>
          <w:sz w:val="28"/>
          <w:szCs w:val="28"/>
          <w:vertAlign w:val="subscript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000000"/>
          <w:sz w:val="28"/>
          <w:szCs w:val="28"/>
          <w:vertAlign w:val="subscript"/>
        </w:rPr>
      </w:pPr>
      <w:r>
        <w:rPr>
          <w:rFonts w:cs="Arial" w:ascii="Arial" w:hAnsi="Arial"/>
          <w:i/>
          <w:iCs/>
          <w:color w:val="000000"/>
          <w:sz w:val="28"/>
          <w:szCs w:val="28"/>
          <w:vertAlign w:val="subscript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000000"/>
          <w:sz w:val="28"/>
          <w:szCs w:val="28"/>
          <w:vertAlign w:val="subscript"/>
        </w:rPr>
      </w:pPr>
      <w:r>
        <w:rPr>
          <w:rFonts w:cs="Arial" w:ascii="Arial" w:hAnsi="Arial"/>
          <w:i/>
          <w:iCs/>
          <w:color w:val="000000"/>
          <w:sz w:val="28"/>
          <w:szCs w:val="28"/>
          <w:vertAlign w:val="subscript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000000"/>
          <w:sz w:val="28"/>
          <w:szCs w:val="28"/>
          <w:vertAlign w:val="subscript"/>
        </w:rPr>
      </w:pPr>
      <w:r>
        <w:rPr>
          <w:rFonts w:cs="Arial" w:ascii="Arial" w:hAnsi="Arial"/>
          <w:i/>
          <w:iCs/>
          <w:color w:val="000000"/>
          <w:sz w:val="28"/>
          <w:szCs w:val="28"/>
          <w:vertAlign w:val="subscript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  <w:vertAlign w:val="subscript"/>
        </w:rPr>
        <w:t>Verwerkingsopdracht 6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In deze opdracht gaat het om een bijzonder object, namelijk een rozentuin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Tahoma" w:ascii="Tahoma" w:hAnsi="Tahom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Maak een schetsmatig beplantingsplan voor deze tuin (hagen en rozenvakken)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Tahoma" w:ascii="Tahoma" w:hAnsi="Tahom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Geef aan hoeveel planten je per soort nodig hebt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Tahoma" w:ascii="Tahoma" w:hAnsi="Tahom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Geef de totaalprijs van rozen en hagen, inclusief B.T.W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Tahoma" w:ascii="Tahoma" w:hAnsi="Tahom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Moet er nog iets speciaals met de bodem gebeuren?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Uitgangspunten: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Tahoma" w:ascii="Tahoma" w:hAnsi="Tahom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Lang bloeiende rozen in soorten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Tahoma" w:ascii="Tahoma" w:hAnsi="Tahom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Rozen kunnen, maar hoeven niet als snijbloem gebruikt te worden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Tahoma" w:ascii="Tahoma" w:hAnsi="Tahom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Rustige hoek om van deze planten te genieten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         Groeivoorwaarden: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         Grondsoort: zavelgrond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Tahoma" w:ascii="Tahoma" w:hAnsi="Tahom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De rozenvakken moeten omsloten worden door strakke, groenblijvende hagen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Tahoma" w:ascii="Tahoma" w:hAnsi="Tahom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Elk vak (1 t/m 10) moet meteen andere soort beplant worden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Tahoma" w:ascii="Tahoma" w:hAnsi="Tahom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De vakken 2,3,5 en 6 moeten beplant worden met miniatuur rozen.</w:t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3.7 Verwerkingsopdracht 6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Werkblad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2250" cy="77711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777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  <w:vertAlign w:val="subscript"/>
        </w:rPr>
        <w:t>Verwerkingsopdracht 7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Nog een laatste bijzonder object. Het betreft hier een heidetuin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Maak voor deze achtertuin, schetsmatig, een beplantingsplan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Geef aan: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Tahoma" w:ascii="Tahoma" w:hAnsi="Tahom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Welke haag je kiest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Tahoma" w:ascii="Tahoma" w:hAnsi="Tahom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Welke solitairs je kiest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Tahoma" w:ascii="Tahoma" w:hAnsi="Tahom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Welke klimplanten je kiest (zie pergola)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Tahoma" w:ascii="Tahoma" w:hAnsi="Tahoma"/>
          <w:color w:val="000000"/>
          <w:sz w:val="28"/>
          <w:szCs w:val="28"/>
        </w:rPr>
        <w:t>     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Welke heide en andere bijpassende heesters e.d. je kiest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    Moeten er speciale maatregelen ten aanzien van de grond getroffen worden?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Uitgangspunten: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     De tuin ligt bij een woning in een natuurlijk heidegebied. Daarom een heidetuin als aanpassing en liefhebberij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     Groeivoorwaarden: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     Omgeving is een natuurlijk heidegebied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Tahoma" w:ascii="Tahoma" w:hAnsi="Tahoma"/>
          <w:color w:val="000000"/>
          <w:sz w:val="28"/>
          <w:szCs w:val="28"/>
        </w:rPr>
        <w:t xml:space="preserve">       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Zandgrond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Tahoma" w:ascii="Tahoma" w:hAnsi="Tahoma"/>
          <w:color w:val="000000"/>
          <w:sz w:val="28"/>
          <w:szCs w:val="28"/>
        </w:rPr>
        <w:t xml:space="preserve">       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Humus 4,5%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Tahoma" w:ascii="Tahoma" w:hAnsi="Tahoma"/>
          <w:color w:val="000000"/>
          <w:sz w:val="28"/>
          <w:szCs w:val="28"/>
        </w:rPr>
        <w:t xml:space="preserve">       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 xml:space="preserve">pH 5,6.   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Tahoma" w:ascii="Tahoma" w:hAnsi="Tahoma"/>
          <w:color w:val="000000"/>
          <w:sz w:val="28"/>
          <w:szCs w:val="28"/>
        </w:rPr>
        <w:t xml:space="preserve">      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Gevarieerde beplanting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Tahoma" w:ascii="Tahoma" w:hAnsi="Tahoma"/>
          <w:color w:val="000000"/>
          <w:sz w:val="28"/>
          <w:szCs w:val="28"/>
        </w:rPr>
        <w:t xml:space="preserve">      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Veel bloemen en bessen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Tahoma" w:ascii="Tahoma" w:hAnsi="Tahoma"/>
          <w:color w:val="000000"/>
          <w:sz w:val="28"/>
          <w:szCs w:val="28"/>
        </w:rPr>
        <w:t xml:space="preserve">      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Een groenblijvende coniferenhaag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Tahoma" w:ascii="Tahoma" w:hAnsi="Tahoma"/>
          <w:color w:val="000000"/>
          <w:sz w:val="28"/>
          <w:szCs w:val="28"/>
        </w:rPr>
        <w:t xml:space="preserve">      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Solitairs groenblijvend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Tahoma" w:ascii="Tahoma" w:hAnsi="Tahoma"/>
          <w:color w:val="000000"/>
          <w:sz w:val="28"/>
          <w:szCs w:val="28"/>
        </w:rPr>
        <w:t xml:space="preserve">      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Graag Azalea's en Rododendrons verwerken;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8"/>
          <w:szCs w:val="28"/>
          <w:vertAlign w:val="subscript"/>
        </w:rPr>
        <w:t>-</w:t>
      </w:r>
      <w:r>
        <w:rPr>
          <w:rFonts w:cs="Tahoma" w:ascii="Tahoma" w:hAnsi="Tahoma"/>
          <w:color w:val="000000"/>
          <w:sz w:val="28"/>
          <w:szCs w:val="28"/>
        </w:rPr>
        <w:t xml:space="preserve">      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Tuin mag arbeidsintensief zijn.</w:t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3.7 Verwerkingsopdracht 7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Werkblad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5655" cy="55219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552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alweb"/>
        <w:rPr/>
      </w:pPr>
      <w:r>
        <w:rPr>
          <w:rStyle w:val="Emphasis"/>
          <w:rFonts w:cs="Arial" w:ascii="Arial" w:hAnsi="Arial"/>
          <w:color w:val="000000"/>
          <w:sz w:val="20"/>
          <w:szCs w:val="20"/>
        </w:rPr>
        <w:t>Sla de volgende opdracht op in je portfolio</w:t>
      </w:r>
    </w:p>
    <w:p>
      <w:pPr>
        <w:pStyle w:val="Normaalweb"/>
        <w:rPr>
          <w:rStyle w:val="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alweb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Verwerkingsopdracht 8</w:t>
      </w:r>
    </w:p>
    <w:p>
      <w:pPr>
        <w:pStyle w:val="Norma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zie 3.4, 'Bijzondere typen tuinen en beplantingen')</w:t>
      </w:r>
    </w:p>
    <w:p>
      <w:pPr>
        <w:pStyle w:val="Norma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paragraaf 3.4 worden verschillende typen tuinen en beplantingen genoemd.</w:t>
      </w:r>
    </w:p>
    <w:p>
      <w:pPr>
        <w:pStyle w:val="Norma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ek bij elke type een passende afbeelding op het internet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32:00Z</dcterms:created>
  <dc:creator>Kwant</dc:creator>
  <dc:description/>
  <cp:keywords/>
  <dc:language>en-US</dc:language>
  <cp:lastModifiedBy>Kwant</cp:lastModifiedBy>
  <dcterms:modified xsi:type="dcterms:W3CDTF">2010-04-08T07:12:00Z</dcterms:modified>
  <cp:revision>8</cp:revision>
  <dc:subject/>
  <dc:title> </dc:title>
</cp:coreProperties>
</file>