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36"/>
          <w:szCs w:val="36"/>
        </w:rPr>
        <w:t>1.7 Opdrachten bij hoofdstuk 1 ‘Basisbegrippen’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</w:rPr>
        <w:t>Sla de vragen en antwoorden op in je portfolio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</w:rPr>
        <w:t xml:space="preserve">Verwerkingsopdracht 1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 xml:space="preserve">(zie 1.1, 'Inleiding'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Wat is een beplantingsplan?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</w:rPr>
        <w:t>Verwerkingsopdracht 2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 xml:space="preserve">(zie 1.2, 'Habitus'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Zoek bij de volgende begrippen die in de theorie worden genoemd passende afbeeldingen: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'habitus', 2 afbeeldingen.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'vorm', 3 afbeeldingen.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'grootte' een afbeelding die het verschil tussen 1e, 2e en 3e grootte bij bomen, heesters en coniferen aangeeft.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'textuur', 2 afbeeldingen</w:t>
      </w:r>
    </w:p>
    <w:p>
      <w:pPr>
        <w:pStyle w:val="Normal"/>
        <w:numPr>
          <w:ilvl w:val="0"/>
          <w:numId w:val="1"/>
        </w:numPr>
        <w:spacing w:before="0" w:after="28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'kleur', 3 afbeeldingen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</w:rPr>
        <w:t>Verwerkingsopdracht  3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(zie 1.3., 'Karakter en Stijl')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ak in circa 30 woorden een samenvatting van 1.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</w:rPr>
        <w:t>Verwerkingsopdracht 4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(zie 1.4., 'Solitairs en groepen')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a. Wat is een solitair?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b. Wat maakt dat een plant als solitair gebruikt kan worden?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</w:rPr>
        <w:t>Verwerkingsopdracht 5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Noem 5 planten die geschikt zouden kunnen zijn als solitair in een voortuin van 5x5 m2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07:00Z</dcterms:created>
  <dc:creator>Kwant</dc:creator>
  <dc:description/>
  <cp:keywords/>
  <dc:language>en-US</dc:language>
  <cp:lastModifiedBy>Kwant</cp:lastModifiedBy>
  <dcterms:modified xsi:type="dcterms:W3CDTF">2010-03-11T09:17:00Z</dcterms:modified>
  <cp:revision>5</cp:revision>
  <dc:subject/>
  <dc:title> </dc:title>
</cp:coreProperties>
</file>