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26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anning Coach gesprekken Periode 4 schooljaar 2010 – 20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OL en BBL 3.1 / 3.2                          Coach: Bianca Harin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 de dagen dat je bent ingepland voor een coachgesprek, heb je vooraf het coachformulier ingevuld. Deze neem je mee naar het gesprek. Het coachformulier vindt je in het leerarrang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g en Dat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a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j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 4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oy Luttjeboe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bke Nijhui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8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lian Hulsche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lery Beut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 9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m Boessenkoo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erly Jansse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 11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nita Mooij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15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 16 maart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 18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22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gela Hobbelin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lian Hulsche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 23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rs Keu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colien Ebbekin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 25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iree Reinder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aron Zoetma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ique Baak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29 ma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ja ten Ven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34:00Z</dcterms:created>
  <dc:creator>Enschede</dc:creator>
  <dc:description/>
  <cp:keywords/>
  <dc:language>en-US</dc:language>
  <cp:lastModifiedBy>bharink</cp:lastModifiedBy>
  <dcterms:modified xsi:type="dcterms:W3CDTF">2011-03-03T08:39:00Z</dcterms:modified>
  <cp:revision>4</cp:revision>
  <dc:subject/>
  <dc:title>Planning Coach gesprekken Blok 1 schooljaar 2010 – 2011</dc:title>
</cp:coreProperties>
</file>