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loem &amp; Design  </w:t>
        <w:tab/>
        <w:tab/>
        <w:tab/>
        <w:tab/>
        <w:t>Praktijkopdrachte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aalschikkinge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L / BBL 2.1 en 3.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highlight w:val="green"/>
        </w:rPr>
      </w:pPr>
      <w:r>
        <w:rPr>
          <w:rFonts w:cs="Verdana" w:ascii="Verdana" w:hAnsi="Verdana"/>
          <w:highlight w:val="green"/>
        </w:rPr>
        <w:t xml:space="preserve">De materialen die worden genoemd, zijn voorbeelden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highlight w:val="green"/>
        </w:rPr>
        <w:t>Ga zelf ook op zoek naar andere geschikte materia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ederme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; hedera, buxus, pistache, galax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nde hoofdbloemen, rozen, gerbera’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jmaterialen; hypericum, bottels, asaparagus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ruchten, noten, met ronde vormen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derne schaal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, bladeren passen qua maat bij elka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nkele hoofdbloemen, rozen, gerbera’s, nutans, anthurium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jmaterialen; groot stuk hout, vruchten, noten,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allel 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te schaal doorsnede minimaal 25 – 3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e, smalle bloemen en materia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al, blad voor b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haalschikking als relatiegesche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schaalschikking waarin je een product of iets herkenbaars verwerkt van een bedrijf waarvoor de schaalschikking bestemd 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s hierbij zelf de juiste ondergr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kleur van de bloemen aan bij de huisstijl van het bedrijf en produ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AUTHOR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OC Oost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-M-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-7-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2:00Z</dcterms:created>
  <dc:creator>AOC Oost</dc:creator>
  <dc:description/>
  <cp:keywords/>
  <dc:language>en-US</dc:language>
  <cp:lastModifiedBy>bharink</cp:lastModifiedBy>
  <cp:lastPrinted>2007-09-23T14:20:00Z</cp:lastPrinted>
  <dcterms:modified xsi:type="dcterms:W3CDTF">2011-01-17T10:03:00Z</dcterms:modified>
  <cp:revision>3</cp:revision>
  <dc:subject/>
  <dc:title>Bloem &amp; Design  2007/ 2008</dc:title>
</cp:coreProperties>
</file>