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1825623084"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734898535"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162792734"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1140358026"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