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ftekenin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t heb je nodig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ijnen encycloped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eurpotlode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ijnen op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ieronder zie je 6 konijnen geteken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 naar het dierenverblijf. Kies zes konijnen uit (geen jonge konijntj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ken en kleur voor elk van de uitgekozen konijnen de aftekeningen over op je papi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eg je konij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oteer andere kenmerken die bij jou konijn passen (denk aan oorlengte, type en oornumm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>b. ………………………………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3086100" cy="18313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44780</wp:posOffset>
            </wp:positionV>
            <wp:extent cx="3086100" cy="1831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eur: ……………………………..</w:t>
        <w:tab/>
        <w:tab/>
        <w:tab/>
        <w:t>Kleur: 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wicht: ………………………….</w:t>
        <w:tab/>
        <w:tab/>
        <w:tab/>
        <w:t>Gewicht: 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orlengte: ………………………..</w:t>
        <w:tab/>
        <w:tab/>
        <w:tab/>
        <w:t>Oorlengte: 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ornummer: ….. - …… - …….</w:t>
        <w:tab/>
        <w:tab/>
        <w:tab/>
        <w:t>Oornummer: …… - ……. - 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jzonderheden: ………………..</w:t>
        <w:tab/>
        <w:tab/>
        <w:tab/>
        <w:t>Bijzonderheden: 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………………………..</w:t>
        <w:tab/>
        <w:tab/>
        <w:tab/>
        <w:tab/>
        <w:t>d. ………………………………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3086100" cy="18313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44780</wp:posOffset>
            </wp:positionV>
            <wp:extent cx="3086100" cy="18313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eur: ……………………………..</w:t>
        <w:tab/>
        <w:tab/>
        <w:tab/>
        <w:t>Kleur: 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wicht: ………………………….</w:t>
        <w:tab/>
        <w:tab/>
        <w:tab/>
        <w:t>Gewicht: 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orlengte: ………………………..</w:t>
        <w:tab/>
        <w:tab/>
        <w:tab/>
        <w:t>Oorlengte: 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ornummer: ….. - …… - …….</w:t>
        <w:tab/>
        <w:tab/>
        <w:tab/>
        <w:t>Oornummer: …… - ……. - 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jzonderheden: ………………..</w:t>
        <w:tab/>
        <w:tab/>
        <w:tab/>
        <w:t>Bijzonderheden: 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………………………………..</w:t>
        <w:tab/>
        <w:tab/>
        <w:tab/>
        <w:tab/>
        <w:t>f. ………………………………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3086100" cy="18313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44780</wp:posOffset>
            </wp:positionV>
            <wp:extent cx="3086100" cy="18313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eur: ……………………………..</w:t>
        <w:tab/>
        <w:tab/>
        <w:tab/>
        <w:t>Kleur: 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wicht: ………………………….</w:t>
        <w:tab/>
        <w:tab/>
        <w:tab/>
        <w:t>Gewicht: 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orlengte: ………………………..</w:t>
        <w:tab/>
        <w:tab/>
        <w:tab/>
        <w:t>Oorlengte: 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ornummer: ….. - …… - …….</w:t>
        <w:tab/>
        <w:tab/>
        <w:tab/>
        <w:t>Oornummer: …… - ……. - 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jzonderheden: ………………..</w:t>
        <w:tab/>
        <w:tab/>
        <w:tab/>
        <w:t>Bijzonderheden: 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 terug naar de klas, zoek hier met behulp van een encyclopedie welke rassen konijnen je hebt genoteerd / gekleu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08:00Z</dcterms:created>
  <dc:creator>wiranda</dc:creator>
  <dc:description/>
  <dc:language>en-US</dc:language>
  <cp:lastModifiedBy>Wiranda</cp:lastModifiedBy>
  <dcterms:modified xsi:type="dcterms:W3CDTF">2013-01-13T21:08:00Z</dcterms:modified>
  <cp:revision>2</cp:revision>
  <dc:subject/>
  <dc:title>Aftekeningen</dc:title>
</cp:coreProperties>
</file>