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582878308"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736926517"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057109983"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2066402699"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