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1583545130"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137317956"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331000318"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1811288478"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