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Internetopdracht - 1 Gymnasium - Opdracht Aardbevingen, Vulkanen en Platentektoniek. </w:t>
      </w:r>
    </w:p>
    <w:p>
      <w:pPr>
        <w:pStyle w:val="TextBody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pdracht maken in tweetallen, aan het eind van de les de opdrachten inleveren!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amen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Kla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dracht 1 aardbevingen:</w:t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Bij onderstaande opdracht heb je internet nodig. Maak alle opdrachten op het</w:t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 xml:space="preserve">antwoordenblad!!!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. Gebruik de volgende internetsite: </w:t>
      </w:r>
      <w:hyperlink r:id="rId2">
        <w:r>
          <w:rPr>
            <w:rStyle w:val="InternetLink"/>
            <w:rFonts w:cs="Arial" w:ascii="Arial" w:hAnsi="Arial"/>
          </w:rPr>
          <w:t>http://earthquake.usgs.gov/eqcenter/recenteqsww/</w:t>
        </w:r>
      </w:hyperlink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Je krijgt een wereldkaart te zien met aardbevingen die zich de afgelopen 7 dagen</w:t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hebben voorgedaan. Hoeveel aardbevingen zijn dit? Klik onder de kaart de lijst aan</w:t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met gegevens over de aardbevingen (M2.5/4+ earthquakes). Tel voor twee dagen in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e lijst hoeveel aardbevingen zich op die dag hebben voorgedaan.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  <w:u w:val="single"/>
        </w:rPr>
        <w:t>Antwoord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B. Hoeveel aardbevingen hadden op die twee dagen een kracht van meer dan 4,0 op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chaal van Richter?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ntwoord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C. Wat was de zwaarste aardbeving in de afgelopen 30 dagen. Om dit te vinden klik</w:t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je links op het scherm op “recent earthquakes . N.B. Het duurt en poosje (1,5 minuut)</w:t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voordat dit bestand op het scherm te bekijken is. Klik niet te gauw weer op wat</w:t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anders, dan loopt het programma vast. Noteer de datum, lengte en breedte graden,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atsnaam en kracht van die zware aardbeving.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ntwoord: Aardbeving 1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um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ngte en breedtegraden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atsnaam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acht van de aardbeving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D. Noteer van nog twee andere aardbevingen met kracht, groter dan 4,0, de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gevens, gevraagd bij c.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ntwoord: Aardbeving 2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um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ngte en breedtegraden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atsnaam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acht van de aardbeving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ardbeving 3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um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ngte en breedtegraden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atsnaam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acht van de aardbeving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E. Bekijk het kaartje bovenaan de lijst met aardbevingen. Beschrijf wat precies met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 gekleurde stippen wordt weergegeven. 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ntwoord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F. Welke conclusie kun je trekken uit deze kaart als het gaat om de locatie van de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ardbevingen?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ntwoord: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G. Geef van de aardbevingen van vraag c en d een verklaring: betrek daarbij de</w:t>
      </w:r>
    </w:p>
    <w:p>
      <w:pPr>
        <w:pStyle w:val="Normal"/>
        <w:widowControl w:val="false"/>
        <w:autoSpaceDE w:val="false"/>
        <w:ind w:left="705" w:hanging="705"/>
        <w:rPr/>
      </w:pPr>
      <w:r>
        <w:rPr>
          <w:rFonts w:cs="Arial" w:ascii="Arial" w:hAnsi="Arial"/>
          <w:color w:val="000000"/>
        </w:rPr>
        <w:t>theorie van de platentektoniek: Ging het om bewegen van de platen? Om welke</w:t>
      </w:r>
    </w:p>
    <w:p>
      <w:pPr>
        <w:pStyle w:val="Normal"/>
        <w:widowControl w:val="false"/>
        <w:autoSpaceDE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aten en breukzone ging het? Gebruik de atlas! </w:t>
      </w:r>
    </w:p>
    <w:p>
      <w:pPr>
        <w:pStyle w:val="Normal"/>
        <w:widowControl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Antwoord: </w:t>
      </w:r>
    </w:p>
    <w:p>
      <w:pPr>
        <w:pStyle w:val="Normal"/>
        <w:widowControl w:val="false"/>
        <w:ind w:left="705" w:hanging="705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widowControl w:val="false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2 Vulkanen en platentektoniek.</w:t>
      </w:r>
    </w:p>
    <w:p>
      <w:pPr>
        <w:pStyle w:val="Normal"/>
        <w:widowControl w:val="false"/>
        <w:ind w:left="705" w:hanging="705"/>
        <w:rPr/>
      </w:pPr>
      <w:r>
        <w:rPr>
          <w:rFonts w:cs="Arial" w:ascii="Arial" w:hAnsi="Arial"/>
          <w:color w:val="000000"/>
        </w:rPr>
        <w:t xml:space="preserve">Gebruik de volgende internetsite: http:// </w:t>
      </w:r>
      <w:hyperlink r:id="rId3">
        <w:r>
          <w:rPr>
            <w:rStyle w:val="InternetLink"/>
            <w:rFonts w:cs="Arial" w:ascii="Arial" w:hAnsi="Arial"/>
          </w:rPr>
          <w:t>www.vulkanen.nl</w:t>
        </w:r>
      </w:hyperlink>
      <w:r>
        <w:rPr>
          <w:rFonts w:cs="Arial" w:ascii="Arial" w:hAnsi="Arial"/>
          <w:color w:val="000000"/>
        </w:rPr>
        <w:t>. Ga op het grijze veld</w:t>
      </w:r>
    </w:p>
    <w:p>
      <w:pPr>
        <w:pStyle w:val="Normal"/>
        <w:widowControl w:val="false"/>
        <w:ind w:left="705" w:hanging="705"/>
        <w:rPr/>
      </w:pPr>
      <w:r>
        <w:rPr>
          <w:rFonts w:cs="Arial" w:ascii="Arial" w:hAnsi="Arial"/>
          <w:color w:val="000000"/>
        </w:rPr>
        <w:t>Vulkanisme staan. Dan op Vulkanen, vervolgens “op naam”. Zoek de onderstaande 3</w:t>
      </w:r>
    </w:p>
    <w:p>
      <w:pPr>
        <w:pStyle w:val="Normal"/>
        <w:widowControl w:val="false"/>
        <w:ind w:left="705" w:hanging="705"/>
        <w:rPr/>
      </w:pPr>
      <w:r>
        <w:rPr>
          <w:rFonts w:cs="Arial" w:ascii="Arial" w:hAnsi="Arial"/>
          <w:color w:val="000000"/>
        </w:rPr>
        <w:t>Vulkanen in de lijst op en klik ze aan. Beantwoord de onderstaande vragen voor</w:t>
      </w:r>
    </w:p>
    <w:p>
      <w:pPr>
        <w:pStyle w:val="Normal"/>
        <w:widowControl w:val="false"/>
        <w:ind w:left="705" w:hanging="705"/>
        <w:rPr/>
      </w:pPr>
      <w:r>
        <w:rPr>
          <w:rFonts w:cs="Arial" w:ascii="Arial" w:hAnsi="Arial"/>
          <w:color w:val="000000"/>
        </w:rPr>
        <w:t>drie vulkanen: de Ngorongorro, de Etna en de Popocatépetl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welk land ligt deze vulkaan?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t voor type vulkaan is dit? 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 de vulkaan nog actief? Wanneer was de laatste uitbarsting?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j wat voor breukzone ligt deze vulkaan? En bij welke platen?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e is de vulkaan ontstaan?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em enkele bijzonderheden van deze vulkaan.</w:t>
      </w:r>
    </w:p>
    <w:p>
      <w:pPr>
        <w:pStyle w:val="Normal"/>
        <w:widowControl w:val="false"/>
        <w:ind w:left="705" w:hanging="7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ind w:left="705" w:hanging="705"/>
        <w:rPr/>
      </w:pPr>
      <w:r>
        <w:rPr/>
        <w:t>De Ngorongorr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705" w:hanging="705"/>
        <w:rPr/>
      </w:pPr>
      <w:r>
        <w:rPr/>
        <w:t>De Et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 Popocatépetl</w:t>
      </w:r>
    </w:p>
    <w:p>
      <w:pPr>
        <w:pStyle w:val="Normal"/>
        <w:widowControl w:val="false"/>
        <w:ind w:left="705" w:hanging="7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ind w:left="705" w:hanging="705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quake.usgs.gov/eqcenter/recenteqsww/" TargetMode="External"/><Relationship Id="rId3" Type="http://schemas.openxmlformats.org/officeDocument/2006/relationships/hyperlink" Target="http://www.vulkanen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9:00Z</dcterms:created>
  <dc:creator>Ingrid Hendriks</dc:creator>
  <dc:description/>
  <cp:keywords/>
  <dc:language>en-US</dc:language>
  <cp:lastModifiedBy>jongm</cp:lastModifiedBy>
  <dcterms:modified xsi:type="dcterms:W3CDTF">2009-04-01T10:49:00Z</dcterms:modified>
  <cp:revision>3</cp:revision>
  <dc:subject/>
  <dc:title>Aangezien de site is aangepast en een ander adres heeft vind je hier de aangepaste opdracht 2 bij practicum 3: aardbevingen</dc:title>
</cp:coreProperties>
</file>