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on: Schudders</w:t>
      </w:r>
    </w:p>
    <w:p>
      <w:pPr>
        <w:pStyle w:val="Normal"/>
        <w:rPr/>
      </w:pPr>
      <w:r>
        <w:rPr/>
        <w:t>Uit: Werken met gras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720" cy="844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44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7545" cy="8613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61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60085" cy="85299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52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5640" cy="85845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58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89600" cy="88880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0" cy="888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7545" cy="88785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87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01030" cy="88880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1030" cy="888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4:37:00Z</dcterms:created>
  <dc:creator>Niezink</dc:creator>
  <dc:description/>
  <cp:keywords/>
  <dc:language>en-US</dc:language>
  <cp:lastModifiedBy>Niezink</cp:lastModifiedBy>
  <dcterms:modified xsi:type="dcterms:W3CDTF">2011-02-14T14:40:00Z</dcterms:modified>
  <cp:revision>1</cp:revision>
  <dc:subject/>
  <dc:title>Bron: Schudders</dc:title>
</cp:coreProperties>
</file>