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ntluchten dieselsysteem CAV brandstofsysteem </w:t>
      </w:r>
    </w:p>
    <w:p>
      <w:pPr>
        <w:pStyle w:val="Heading"/>
        <w:rPr/>
      </w:pPr>
      <w:r>
        <w:rPr/>
        <w:t>Ford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(portfoli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Als gebruiker van een trekker  dien jij een diesel systeem te kunnen ontlu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jouw  een logische werkvolgorde aan te leren is het als eerste verijst dat jij weet waar de diverse onderdelen zitten en wat ze met elkaar te maken hebb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duidelijke tekening van het gehele diesel 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liniaal en potlood gebruike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2</w:t>
      </w:r>
    </w:p>
    <w:p>
      <w:pPr>
        <w:pStyle w:val="Normal"/>
        <w:rPr/>
      </w:pPr>
      <w:r>
        <w:rPr>
          <w:rFonts w:cs="Arial" w:ascii="Arial" w:hAnsi="Arial"/>
        </w:rPr>
        <w:t xml:space="preserve">a) Bestudeer de </w:t>
      </w:r>
      <w:r>
        <w:rPr>
          <w:rFonts w:cs="Arial" w:ascii="Arial" w:hAnsi="Arial"/>
          <w:b/>
          <w:bCs/>
        </w:rPr>
        <w:t>opvoer pomp</w:t>
      </w:r>
      <w:r>
        <w:rPr>
          <w:rFonts w:cs="Arial" w:ascii="Arial" w:hAnsi="Arial"/>
        </w:rPr>
        <w:t xml:space="preserve"> en kijk hoe deze w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uit elkaar halen van een lesmod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Hoe wordt deze pomp aangedr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aar moet jij deze pomp rekening houden bij het ontluch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l het filter van de motor en geeft hieronder aan welke onderdelen jij normaal zou vervang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)……………………………………….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)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)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Opdracht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tlucht het systeem op een logische volgorde, met het </w:t>
      </w:r>
      <w:r>
        <w:rPr>
          <w:rFonts w:cs="Arial" w:ascii="Arial" w:hAnsi="Arial"/>
          <w:b/>
          <w:bCs/>
        </w:rPr>
        <w:t>juiste gereedscha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de accu en start de mo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raa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wordt de inspuitpomp aangedr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 doc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tekening do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 xml:space="preserve">Ontluchten dieselsysteem lijnpomp </w:t>
      </w:r>
    </w:p>
    <w:p>
      <w:pPr>
        <w:pStyle w:val="Heading"/>
        <w:rPr/>
      </w:pPr>
      <w:r>
        <w:rPr/>
        <w:t>SAM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(portfoli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monteur of gebruiker van een machine  dien jij een diesel systeem te kunnen ontlu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jouw  een logische werkvolgorde aan te leren is het als eerste verijst dat jij weet waar de diverse onderdelen zitten en wat ze met elkaar te maken hebb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duidelijke tekening van het gehele diesel syste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liniaal en potlood gebruike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2</w:t>
      </w:r>
    </w:p>
    <w:p>
      <w:pPr>
        <w:pStyle w:val="Normal"/>
        <w:rPr/>
      </w:pPr>
      <w:r>
        <w:rPr>
          <w:rFonts w:cs="Arial" w:ascii="Arial" w:hAnsi="Arial"/>
        </w:rPr>
        <w:t xml:space="preserve">a) Bestudeer de </w:t>
      </w:r>
      <w:r>
        <w:rPr>
          <w:rFonts w:cs="Arial" w:ascii="Arial" w:hAnsi="Arial"/>
          <w:b/>
          <w:bCs/>
        </w:rPr>
        <w:t>opvoer pomp</w:t>
      </w:r>
      <w:r>
        <w:rPr>
          <w:rFonts w:cs="Arial" w:ascii="Arial" w:hAnsi="Arial"/>
        </w:rPr>
        <w:t xml:space="preserve"> en kijk hoe deze w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uit elkaar halen van een lesmod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Hoe wordt deze pomp aangedr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aar moet jij deze pomp rekening houden bij het ontluch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l het filter van de motor en geeft hieronder aan welke onderdelen jij normaal zou vervang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)……………………………………….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Opdracht 4</w:t>
      </w:r>
    </w:p>
    <w:p>
      <w:pPr>
        <w:pStyle w:val="Normal"/>
        <w:rPr/>
      </w:pPr>
      <w:r>
        <w:rPr>
          <w:rFonts w:cs="Arial" w:ascii="Arial" w:hAnsi="Arial"/>
        </w:rPr>
        <w:t xml:space="preserve">Ontlucht het systeem op een logische volgorde, met het </w:t>
      </w:r>
      <w:r>
        <w:rPr>
          <w:rFonts w:cs="Arial" w:ascii="Arial" w:hAnsi="Arial"/>
          <w:b/>
          <w:bCs/>
        </w:rPr>
        <w:t>juiste gereedscha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 gebruik bij het losdraaien van wartels 2 sleutel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 de accu en start de mo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raa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e wordt de inspuitpomp aangedr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w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 doc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tekening doc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45:00Z</dcterms:created>
  <dc:creator>G. Hoff</dc:creator>
  <dc:description/>
  <cp:keywords/>
  <dc:language>en-US</dc:language>
  <cp:lastModifiedBy>aoc</cp:lastModifiedBy>
  <dcterms:modified xsi:type="dcterms:W3CDTF">2010-12-07T15:11:00Z</dcterms:modified>
  <cp:revision>4</cp:revision>
  <dc:subject/>
  <dc:title/>
</cp:coreProperties>
</file>