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P2 Theorieopdracht BTW-berekeningen 1.3.3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Kerntaak</w:t>
        <w:tab/>
        <w:t>: Vervaardigt bloemwerk en plantenarrangement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erkproces</w:t>
        <w:tab/>
        <w:t xml:space="preserve">: Berekent de commerciële prijs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b/>
          <w:bCs/>
          <w:sz w:val="36"/>
          <w:u w:val="single"/>
        </w:rPr>
        <w:t>BTW-berekeni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alle berekeningen hieronder maken. Let goed op!! Lees goed wat er van je gevraagd wordt! Veel succes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de BTW berekenen van de planten. Daarna ga je de prijs van de plant exclusief de BTW berek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 plan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koopprijs van de plan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bedr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js van de plant exclusief BTW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chrys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eplant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de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fantspo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de BTW berekenen van de snijbloemen. Je gaat daarna de prijs van de bloemen exclusief BTW berek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erkoopprijs van de bloem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T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bCs/>
              </w:rPr>
              <w:t>bedr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js exclusief BTW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eke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 bloe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tak gro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3.</w:t>
      </w:r>
    </w:p>
    <w:p>
      <w:pPr>
        <w:pStyle w:val="Normal"/>
        <w:rPr/>
      </w:pPr>
      <w:r>
        <w:rPr>
          <w:rFonts w:cs="Arial" w:ascii="Arial" w:hAnsi="Arial"/>
        </w:rPr>
        <w:t>Jij gaat de BTW berekenen van potterie en cadeauartikelen. Daarna ga je de prijs van de artikelen exclusief de BTW berek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terie en cadeauartikel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koopprijs van de artikel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bedr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js inclusief BTW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en va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ten m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dela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p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xinelichthou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a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4.</w:t>
      </w:r>
    </w:p>
    <w:p>
      <w:pPr>
        <w:pStyle w:val="Normal"/>
        <w:rPr/>
      </w:pPr>
      <w:r>
        <w:rPr/>
        <w:t>Vul onderstaand overzicht i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ikelgro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tarie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jbloe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pla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auartikel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t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de verkoopprijzen berekenen van onderstaande artik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2299"/>
        <w:gridCol w:w="2298"/>
        <w:gridCol w:w="2300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ikel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ijs exclusief BTW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bedrag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erkoopprijs van het artikel: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o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,6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ar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,5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po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,8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eket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y viole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6,5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entiapal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18,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jdeblo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,8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 bloeme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chide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,4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egeschen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,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d\er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,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stu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,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narrangemen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7,6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warrangemen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aps Viooltj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,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6.</w:t>
      </w:r>
    </w:p>
    <w:p>
      <w:pPr>
        <w:pStyle w:val="Normal"/>
        <w:rPr/>
      </w:pPr>
      <w:r>
        <w:rPr>
          <w:rFonts w:cs="Arial" w:ascii="Arial" w:hAnsi="Arial"/>
        </w:rPr>
        <w:t xml:space="preserve">Vul het ontbrekende woord in, in de onderstaande zinnen. </w:t>
      </w:r>
    </w:p>
    <w:p>
      <w:pPr>
        <w:pStyle w:val="Normal"/>
        <w:rPr/>
      </w:pPr>
      <w:r>
        <w:rPr>
          <w:rFonts w:cs="Arial" w:ascii="Arial" w:hAnsi="Arial"/>
        </w:rPr>
        <w:t xml:space="preserve">Je hebt de keuze uit </w:t>
      </w:r>
      <w:r>
        <w:rPr>
          <w:rFonts w:cs="Arial" w:ascii="Arial" w:hAnsi="Arial"/>
          <w:b/>
          <w:bCs/>
        </w:rPr>
        <w:t>inclusief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b/>
          <w:bCs/>
        </w:rPr>
        <w:t>exclusief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verkoopprijs is de prijs ………………. BT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inkoopprijs is de prijs ………………….B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l de ontbrekende woorden in, in de onderstaande zinnen.</w:t>
      </w:r>
    </w:p>
    <w:p>
      <w:pPr>
        <w:pStyle w:val="Normal"/>
        <w:rPr/>
      </w:pPr>
      <w:r>
        <w:rPr>
          <w:rFonts w:cs="Arial" w:ascii="Arial" w:hAnsi="Arial"/>
        </w:rPr>
        <w:t xml:space="preserve">Je hebt de keuze uit </w:t>
      </w:r>
      <w:r>
        <w:rPr>
          <w:rFonts w:cs="Arial" w:ascii="Arial" w:hAnsi="Arial"/>
          <w:b/>
          <w:bCs/>
        </w:rPr>
        <w:t>lage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b/>
          <w:bCs/>
        </w:rPr>
        <w:t>ho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nijbloemen vallen onder het 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terie valt onder het  ………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ijdebloemen vallen onder het  ………  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planten vallen onder het  ……………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tenarrangementen vallen onder het …………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deauartikelen vallen onder het …………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itenplanten vallen onder het  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eketten vallen onder het  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atiegeschenken vallen onder het  …………..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oemwerk vallen onder het  ………….. BTW-tari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20:00Z</dcterms:created>
  <dc:creator>gebruiker</dc:creator>
  <dc:description/>
  <dc:language>en-US</dc:language>
  <cp:lastModifiedBy>gebruiker</cp:lastModifiedBy>
  <dcterms:modified xsi:type="dcterms:W3CDTF">2009-06-03T18:57:00Z</dcterms:modified>
  <cp:revision>3</cp:revision>
  <dc:subject/>
  <dc:title>BTW-berekeningen:</dc:title>
</cp:coreProperties>
</file>