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856953167"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669280006"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606521044"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219015536"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344774773"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