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608943222"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513922625"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737378875"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07302250"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266774575"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