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368518189"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67735835"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346877144"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316710627"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286828300"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