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482419923"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876420695"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010976080"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148986551"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938653341"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