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270288934"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753343478"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76160526"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753484125"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20427397"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