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340668544"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891996060"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497325468"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543531453"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37250587"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