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512393333"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56137859"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958303478"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052480135"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106129789"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