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696696768"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441802938"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979721605"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440584473"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907837652"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