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503028036"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397395339"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410761847"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193373181"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854522821"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