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562362093"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587815769"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598124666"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2096810069"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17738816"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