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226374242"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161266487"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207580760"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262145920"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89041353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