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488616045"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015228102"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983968859"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827696513"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322034312"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