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0685</wp:posOffset>
            </wp:positionH>
            <wp:positionV relativeFrom="paragraph">
              <wp:posOffset>3429000</wp:posOffset>
            </wp:positionV>
            <wp:extent cx="2343785" cy="2857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743700</wp:posOffset>
            </wp:positionV>
            <wp:extent cx="2193290" cy="299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315845" cy="2971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83439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57pt" to="179.95pt,6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6pt" to="179.9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6pt" to="179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3996055</wp:posOffset>
                </wp:positionV>
                <wp:extent cx="4009390" cy="1951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Wat is de doelgroep van dit tijdschrift? Leg u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314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Wat is de doelgroep van dit tijdschrift? Leg u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7310755</wp:posOffset>
                </wp:positionV>
                <wp:extent cx="4009390" cy="1951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Wat is de doelgroep van dit tijdschrift? Leg u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57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Wat is de doelgroep van dit tijdschrift? Leg u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567055</wp:posOffset>
                </wp:positionV>
                <wp:extent cx="4009390" cy="1951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Wat is de doelgroep van dit tijdschrift? Leg u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44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Wat is de doelgroep van dit tijdschrift? Leg u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086100</wp:posOffset>
            </wp:positionV>
            <wp:extent cx="2303780" cy="29718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400800</wp:posOffset>
            </wp:positionV>
            <wp:extent cx="2350770" cy="331343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314575" cy="3086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79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2296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8pt" to="179.95pt,6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0pt" to="179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338455</wp:posOffset>
                </wp:positionV>
                <wp:extent cx="4009390" cy="19519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Wat is de doelgroep van dit tijdschrift? Leg u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26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Wat is de doelgroep van dit tijdschrift? Leg u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3538855</wp:posOffset>
                </wp:positionV>
                <wp:extent cx="4009390" cy="1951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Wat is de doelgroep van dit tijdschrift? Leg u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27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Wat is de doelgroep van dit tijdschrift? Leg u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7196455</wp:posOffset>
                </wp:positionV>
                <wp:extent cx="4009390" cy="19519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Wat is de doelgroep van dit tijdschrift? Leg u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566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Wat is de doelgroep van dit tijdschrift? Leg u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56:00Z</dcterms:created>
  <dc:creator>Hengeveldweg</dc:creator>
  <dc:description/>
  <cp:keywords/>
  <dc:language>en-US</dc:language>
  <cp:lastModifiedBy>Gerda</cp:lastModifiedBy>
  <cp:lastPrinted>2005-12-02T08:57:00Z</cp:lastPrinted>
  <dcterms:modified xsi:type="dcterms:W3CDTF">2011-02-01T20:56:00Z</dcterms:modified>
  <cp:revision>2</cp:revision>
  <dc:subject/>
  <dc:title> </dc:title>
</cp:coreProperties>
</file>