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>
          <w:rFonts w:cs="Arial" w:ascii="Verdana" w:hAnsi="Verdana"/>
          <w:b/>
          <w:sz w:val="20"/>
          <w:szCs w:val="20"/>
        </w:rPr>
        <w:t xml:space="preserve">Extra opdracht: Hoofdstuk 4 Cultuur §4 Cultuurverandering - Coca Cola 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TextBody"/>
        <w:rPr>
          <w:rFonts w:ascii="Verdana" w:hAnsi="Verdana" w:cs="Arial"/>
          <w:b w:val="false"/>
          <w:b w:val="false"/>
          <w:szCs w:val="20"/>
        </w:rPr>
      </w:pPr>
      <w:r>
        <w:rPr>
          <w:rFonts w:cs="Arial" w:ascii="Verdana" w:hAnsi="Verdana"/>
          <w:b w:val="false"/>
          <w:szCs w:val="20"/>
        </w:rPr>
        <w:t xml:space="preserve">Deze paragraaf gaat onder andere over amerikanisering van de wereld. Een goed voorbeeld daarvan is het Amerikaanse Coca-Cola. Bekijk onderstaande tabel goed en beantwoord dan de volgende vragen.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drawing>
          <wp:inline distT="0" distB="0" distL="0" distR="0">
            <wp:extent cx="1971675" cy="4192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2" r="-2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419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  <w:b/>
          <w:bCs/>
          <w:sz w:val="20"/>
          <w:szCs w:val="20"/>
        </w:rPr>
        <w:drawing>
          <wp:inline distT="0" distB="0" distL="0" distR="0">
            <wp:extent cx="3475990" cy="2865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>Gebruik hierbij de Grote Bosatlas 172-173 (GB 190-191) (= de wereldkaart).</w:t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>a. Noem vijf landen waar erg veel cola gedronken wordt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b. Kijk goed naar je antwoord van vraag a. In welk cultuurgebied liggen de meeste van 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Arial" w:ascii="Verdana" w:hAnsi="Verdana"/>
          <w:sz w:val="20"/>
          <w:szCs w:val="20"/>
        </w:rPr>
        <w:t xml:space="preserve">deze landen? </w:t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>c. Kun je daar een verklaring voor geven?</w:t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d. In welke twee werelddelen wordt in verhouding weinig Coca-Cola gedronken? </w:t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e. Kijk goed naar je antwoord van vraag d. In welke cultuurgebieden wordt dus vooral  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Arial" w:ascii="Verdana" w:hAnsi="Verdana"/>
          <w:sz w:val="20"/>
          <w:szCs w:val="20"/>
        </w:rPr>
        <w:t xml:space="preserve">minder Coca-Cola gedronken? </w:t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f. Kun je verklaren waarom in deze werelddelen minder Coca-Cola gedronken wordt?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g. Je zou ook zo’n kaart in kunnen kleuren met de aantallen Big Mac’s die mensen 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Arial" w:ascii="Verdana" w:hAnsi="Verdana"/>
          <w:sz w:val="20"/>
          <w:szCs w:val="20"/>
        </w:rPr>
        <w:t xml:space="preserve">jaarlijks eten. Zal die Big-Mackaart er heel anders uit komen te zien? </w:t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h. Waarom niet? </w:t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i. Noem zo veel mogelijk Nederlandse merken die ook wereldwijd verkocht worden. </w:t>
      </w:r>
    </w:p>
    <w:p>
      <w:pPr>
        <w:pStyle w:val="Tekstopmerking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color w:val="3366FF"/>
      <w:sz w:val="32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32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pmerking">
    <w:name w:val="Tekst opmerking"/>
    <w:basedOn w:val="Normal"/>
    <w:qFormat/>
    <w:pPr/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4:43:00Z</dcterms:created>
  <dc:creator>Geense</dc:creator>
  <dc:description/>
  <cp:keywords/>
  <dc:language>en-US</dc:language>
  <cp:lastModifiedBy>matthiasdejong</cp:lastModifiedBy>
  <dcterms:modified xsi:type="dcterms:W3CDTF">2011-02-22T14:43:00Z</dcterms:modified>
  <cp:revision>2</cp:revision>
  <dc:subject/>
  <dc:title>Extra opdracht 1</dc:title>
</cp:coreProperties>
</file>