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1973388154"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822579131"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