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630780446"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150960161"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