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rFonts w:cs="Arial" w:ascii="Verdana" w:hAnsi="Verdana"/>
          <w:b/>
          <w:sz w:val="20"/>
          <w:szCs w:val="20"/>
        </w:rPr>
        <w:t>Extra opdracht: hoofdstuk 4 §7 Cultuur in Nederland - Streektalen</w:t>
      </w:r>
    </w:p>
    <w:p>
      <w:pPr>
        <w:pStyle w:val="Heading2"/>
        <w:rPr>
          <w:rFonts w:ascii="Verdana" w:hAnsi="Verdana" w:cs="Arial"/>
          <w:b/>
          <w:b/>
          <w:color w:val="000000"/>
          <w:sz w:val="20"/>
          <w:szCs w:val="20"/>
          <w:lang w:val="nl-NL"/>
        </w:rPr>
      </w:pPr>
      <w:r>
        <w:rPr>
          <w:rFonts w:cs="Arial" w:ascii="Verdana" w:hAnsi="Verdana"/>
          <w:b/>
          <w:color w:val="000000"/>
          <w:sz w:val="20"/>
          <w:szCs w:val="20"/>
          <w:lang w:val="nl-NL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drawing>
          <wp:inline distT="0" distB="0" distL="0" distR="0">
            <wp:extent cx="3914775" cy="487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. Je ziet in de figuur hierboven een kaartje met dialecten en streektalen. Drie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 xml:space="preserve">streektalen zijn officieel erkend: het Limburgs, het Fries en het Nedersaksisch. Je hebt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 xml:space="preserve">in de tekst en bij de opdrachten over het verschil tussen een taal en een dialect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 xml:space="preserve">gelezen. Zijn de streektalen een dialect of een taal? 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B. Ken je bekende Nederlanders die nog hun streektaal spreken? Schrijf hun naam op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. Wie spreken nog vooral hun streektaal: jonge of oude mensen in die gebieden?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 xml:space="preserve">Verklaar je antwoord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. Kijk goed welke streektalen in welke provincie voorkomen. Let goed op het verloop </w:t>
      </w:r>
    </w:p>
    <w:p>
      <w:pPr>
        <w:pStyle w:val="Normal"/>
        <w:rPr/>
      </w:pPr>
      <w:r>
        <w:rPr>
          <w:rFonts w:eastAsia="Verdana" w:cs="Arial" w:ascii="Verdana" w:hAnsi="Verdana"/>
          <w:sz w:val="20"/>
          <w:szCs w:val="20"/>
        </w:rPr>
        <w:t xml:space="preserve">    </w:t>
      </w:r>
      <w:r>
        <w:rPr/>
        <w:t>van de grenzen. Vul dan de tabel in.</w:t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3"/>
        <w:gridCol w:w="4437"/>
      </w:tblGrid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Naam provincie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Streektalen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roningen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iesland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renthe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verijssel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lderland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ord Brabant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mburg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levoland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trecht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ord Holland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uid Holland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eeland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E. Welk deel van Nederland heeft de meeste dialecten: oost of west?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F. Verklaar waarom er in het deel van Nederland van vraag e meer dialecten zijn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G. Verklaar waarom er in Flevoland geen streektaal is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. Kijk op kaart GB 60 (GB 64). Vergelijk die kaart met het kaartje van de streektalen. Is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 xml:space="preserve">de volgende uitspraak juist of onjuist? ‘In gebieden met veel steden zijn er minder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>streektalen.’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3366FF"/>
      <w:sz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55:00Z</dcterms:created>
  <dc:creator>Geense</dc:creator>
  <dc:description/>
  <cp:keywords/>
  <dc:language>en-US</dc:language>
  <cp:lastModifiedBy>matthiasdejong</cp:lastModifiedBy>
  <dcterms:modified xsi:type="dcterms:W3CDTF">2011-02-22T14:55:00Z</dcterms:modified>
  <cp:revision>2</cp:revision>
  <dc:subject/>
  <dc:title>Extra opdracht 1</dc:title>
</cp:coreProperties>
</file>