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42" w:hanging="0"/>
        <w:rPr/>
      </w:pPr>
      <w:r>
        <w:rPr>
          <w:rFonts w:cs="Arial" w:ascii="Verdana" w:hAnsi="Verdana"/>
          <w:bCs/>
          <w:iCs/>
        </w:rPr>
        <w:t>Extra opdracht: hoofdstuk 4 §3. Cultuurgebieden, het Midden-Oosten en Afrika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extra opdracht ga je kijken naar bijzondere kenmerken van de islamitische wereld en Afrika ten zuiden van de Sahara. Een extra oefening in atlasgebrui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</w:t>
      </w:r>
      <w:r>
        <w:rPr>
          <w:rFonts w:cs="Verdana" w:ascii="Verdana" w:hAnsi="Verdana"/>
          <w:i/>
          <w:iCs/>
        </w:rPr>
        <w:t>De islamitische wereld</w:t>
      </w:r>
      <w:r>
        <w:rPr>
          <w:rFonts w:cs="Verdana" w:ascii="Verdana" w:hAnsi="Verdana"/>
        </w:rPr>
        <w:t xml:space="preserve">. Een aantal islamitische landen in het Midden-Oosten is heel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i/>
          <w:iCs/>
        </w:rPr>
        <w:t xml:space="preserve">    </w:t>
      </w:r>
      <w:r>
        <w:rPr>
          <w:rFonts w:cs="Verdana" w:ascii="Verdana" w:hAnsi="Verdana"/>
        </w:rPr>
        <w:t xml:space="preserve">belangrijk voor de rijke landen in Europa, Noord-Amerika en Japan. Je gaat uitzoeken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hoe dat kom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. Bekijk GB 131 (GB 142). Hoe kun je op deze kaart zien dat een aantal islamitische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landen rijk zijn aan aardolie? </w:t>
      </w:r>
    </w:p>
    <w:p>
      <w:pPr>
        <w:pStyle w:val="Normal"/>
        <w:rPr/>
      </w:pPr>
      <w:r>
        <w:rPr>
          <w:rFonts w:cs="Verdana" w:ascii="Verdana" w:hAnsi="Verdana"/>
        </w:rPr>
        <w:t xml:space="preserve">b. Rondom welke zee wordt de meeste aardolie gevonden? </w:t>
      </w:r>
    </w:p>
    <w:p>
      <w:pPr>
        <w:pStyle w:val="Normal"/>
        <w:rPr/>
      </w:pPr>
      <w:r>
        <w:rPr>
          <w:rFonts w:cs="Verdana" w:ascii="Verdana" w:hAnsi="Verdana"/>
        </w:rPr>
        <w:t xml:space="preserve">c. Noem zeven belangrijke oliestaten (landen die veel olie verkopen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. Verklaar waarvoor de islamitische wereld voor Europa en Amerika heel belangrijk is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(kijk eventueel in GB 188A / GB 200A).  </w:t>
      </w:r>
    </w:p>
    <w:p>
      <w:pPr>
        <w:pStyle w:val="Normal"/>
        <w:rPr/>
      </w:pPr>
      <w:r>
        <w:rPr>
          <w:rFonts w:cs="Verdana" w:ascii="Verdana" w:hAnsi="Verdana"/>
        </w:rPr>
        <w:t xml:space="preserve">e. Waarom is dat gunstig voor de islamitische wereld? </w:t>
      </w:r>
    </w:p>
    <w:p>
      <w:pPr>
        <w:pStyle w:val="Normal"/>
        <w:rPr/>
      </w:pPr>
      <w:r>
        <w:rPr>
          <w:rFonts w:cs="Verdana" w:ascii="Verdana" w:hAnsi="Verdana"/>
        </w:rPr>
        <w:t xml:space="preserve">f. Is dit voor alle landen in de islamitische wereld gunstig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. De rijke islamitische landen helpen de arme islamitische landen. Ze vinden dat ze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broeders zijn van elkaar en geven veel geld als ontwikkelingshulp. Welke van de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onderstaande uitspraken is juist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. De landen in Noord-Afrika helpen de landen in het Midden-Oosten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2. De landen rondom de Perzische Golf helpen de landen zonder aardoli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3. De landen zonder aardolie helpen de landen met aardolie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4. De landen met aardolie helpen Indonesië, want dat is ook islamitis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i/>
          <w:iCs/>
        </w:rPr>
        <w:t>Afrika ten zuiden van de Sahara</w:t>
      </w:r>
      <w:r>
        <w:rPr>
          <w:rFonts w:cs="Verdana" w:ascii="Verdana" w:hAnsi="Verdana"/>
        </w:rPr>
        <w:t xml:space="preserve">. Veel landen in Afrika ten zuiden van de Sahara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hebben dezelfde kenmer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. Bekijk GB 190C (GB 204A). Welke godsdienst is er vooral in Afrika ten zuiden van de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Sahar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. Kijk naar kaart GB 191C (GB 202C). Deze kaarten laten zien dat het leven in Afrika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ten zuiden van de Sahara niet zo gezond is en de gezondheidszorg slecht is. Waarom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. Kijk naar kaart 191D (GB 202D). Wat kun je zeggen over de groei van de bevolking in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Afrika ten zuiden van de Sahara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. Kijk op kaart GB 195A (GB 213A). Is Afrika ten zuiden van de Sahara een rijk of e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arm gebied? Leg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. Vergelijk nu deze kaart met die van de bevolkingsgroei 191D. Welke van de uitspraken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hieronder is juist?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. Arme landen hebben vaak een hoge bevolkingsgroei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2. Rijke landen hebben vaak een hoge bevolkingsgr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5670" w:leader="none"/>
        <w:tab w:val="left" w:pos="6946" w:leader="none"/>
      </w:tabs>
      <w:spacing w:lineRule="atLeast" w:line="220"/>
      <w:ind w:left="284" w:right="142" w:hanging="0"/>
      <w:outlineLvl w:val="0"/>
    </w:pPr>
    <w:rPr>
      <w:rFonts w:ascii="NewsGoth BT;Trebuchet MS" w:hAnsi="NewsGoth BT;Trebuchet MS" w:cs="NewsGoth BT;Trebuchet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24:00Z</dcterms:created>
  <dc:creator>Aarts</dc:creator>
  <dc:description/>
  <cp:keywords/>
  <dc:language>en-US</dc:language>
  <cp:lastModifiedBy>matthiasdejong</cp:lastModifiedBy>
  <dcterms:modified xsi:type="dcterms:W3CDTF">2011-02-22T15:24:00Z</dcterms:modified>
  <cp:revision>2</cp:revision>
  <dc:subject/>
  <dc:title>Als extra opdracht ga je kijken naar bijzondere kenmerken van de islamitische wereld en Afrika ten zuiden van de Sahara</dc:title>
</cp:coreProperties>
</file>