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erkoopprijsberekening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en in het bloemwerk.</w:t>
      </w:r>
    </w:p>
    <w:p>
      <w:pPr>
        <w:pStyle w:val="Normal"/>
        <w:rPr/>
      </w:pPr>
      <w:r>
        <w:rPr/>
        <w:t>Gebruik de prijslijst.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865"/>
        <w:gridCol w:w="1438"/>
        <w:gridCol w:w="865"/>
        <w:gridCol w:w="1438"/>
        <w:gridCol w:w="865"/>
        <w:gridCol w:w="1438"/>
        <w:gridCol w:w="865"/>
      </w:tblGrid>
      <w:tr>
        <w:trPr/>
        <w:tc>
          <w:tcPr>
            <w:tcW w:w="31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emennaam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prijs per stuk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aantal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totaal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alen 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3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e digitale boodschappenlijst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117" w:firstLine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lpmaterialen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828" w:firstLine="8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560" w:hRule="atLeast"/>
        </w:trPr>
        <w:tc>
          <w:tcPr>
            <w:tcW w:w="31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dergrond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…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……………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.+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Totaal aan materiaalkosten:</w:t>
            </w:r>
          </w:p>
        </w:tc>
        <w:tc>
          <w:tcPr>
            <w:tcW w:w="23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beidskost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en bloembinder kost € 15,- per u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ten per minuut is  € 15,- / 60 =  €   …………………………..   per minu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werkte tijd =   …………………………. minut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werkte tijd </w:t>
        <w:tab/>
        <w:t xml:space="preserve">x </w:t>
        <w:tab/>
        <w:t xml:space="preserve">kosten per minuut </w:t>
        <w:tab/>
        <w:t>= arbeidskos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ab/>
        <w:t>x</w:t>
        <w:tab/>
        <w:t>……………………..</w:t>
        <w:tab/>
        <w:t>= 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koopprij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koopprijsmateriaal+ </w:t>
        <w:tab/>
        <w:t xml:space="preserve">arbeidskosten </w:t>
        <w:tab/>
        <w:t>= verkoopsprij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+</w:t>
        <w:tab/>
        <w:t>……………………</w:t>
        <w:tab/>
        <w:t>= 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Clusius College Castricum klas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Handelingsopdrachten bloemschikken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4:10:00Z</dcterms:created>
  <dc:creator>ABe</dc:creator>
  <dc:description/>
  <cp:keywords/>
  <dc:language>en-US</dc:language>
  <cp:lastModifiedBy>WDo</cp:lastModifiedBy>
  <cp:lastPrinted>2008-09-04T16:21:00Z</cp:lastPrinted>
  <dcterms:modified xsi:type="dcterms:W3CDTF">2008-09-08T14:13:00Z</dcterms:modified>
  <cp:revision>3</cp:revision>
  <dc:subject/>
  <dc:title>Verkoopprijsberekening</dc:title>
</cp:coreProperties>
</file>