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40"/>
        <w:gridCol w:w="5100"/>
      </w:tblGrid>
      <w:tr>
        <w:trPr>
          <w:trHeight w:val="48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Snijbloemen klas 4 kader en basis</w:t>
            </w:r>
          </w:p>
        </w:tc>
      </w:tr>
      <w:tr>
        <w:trPr>
          <w:trHeight w:val="7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atijnse naam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ederlandse naam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uriu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lad van Lakanthuriu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hemill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rouwenmante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erui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stroemer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ncaleli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ranth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ttestaar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mone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nemoon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th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ill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ur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akanthuriu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irrhin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euwenbek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chniodes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dervaren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arag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erasperg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idistr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spidistra/ slagersplan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er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rfstaste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ilbe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pire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x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almboompj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ham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</w:rPr>
              <w:t>Saffloer</w:t>
            </w:r>
            <w:r>
              <w:rPr>
                <w:rFonts w:cs="Arial" w:ascii="Arial" w:hAnsi="Arial"/>
                <w:i/>
                <w:iCs/>
                <w:color w:val="000000"/>
              </w:rPr>
              <w:t>/ Verfdiste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os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elosi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ysanthem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hrysan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allar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Lelietje der dalen 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us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rnoelje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yl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azelaa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mbid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Orchide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hl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ahli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phin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idderspoo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nth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tros)anje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yng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geldiste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calypth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ucalypthu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stom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isianthu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syth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hinees klokj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ultheria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Salal of </w:t>
            </w:r>
            <w:r>
              <w:rPr>
                <w:rFonts w:cs="Arial" w:ascii="Arial" w:hAnsi="Arial"/>
                <w:i/>
                <w:iCs/>
              </w:rPr>
              <w:t>Appeltjesblad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ber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erber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diol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ladioo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psophil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ipskruid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der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limop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ianth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onnebloe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ppeastr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marylli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acinth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yacin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ange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tensi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eric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rtshooi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ex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ulst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i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llandse iri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eba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ierkaleba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ucodendron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ucodendron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ucothoe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ruifheid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l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eli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oni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tatic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hiol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iolie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ster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lad van een gatenplan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ari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lauw druifj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cissus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rcis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nithogal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ogelmelk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eon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ioenroo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laenopsi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inderorchide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lox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ambloe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n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aurierblad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n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Sierkers 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rc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ik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uncul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anonke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erophyll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erengra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oos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cu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uscu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melsleute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mm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kimmi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ago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Guldenroed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aster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olidaster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litzi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aradijsvogelbloe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phoricarpos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neeuwbe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ring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ering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acet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erenwormkruid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ja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Westerse levensboom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3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liu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alskruid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lip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Tulp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onica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eronic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burnum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neeuwba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tedeschia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ronskelk/ cal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8:00Z</dcterms:created>
  <dc:creator>WDo</dc:creator>
  <dc:description/>
  <cp:keywords/>
  <dc:language>en-US</dc:language>
  <cp:lastModifiedBy>WDo</cp:lastModifiedBy>
  <dcterms:modified xsi:type="dcterms:W3CDTF">2008-09-17T10:18:00Z</dcterms:modified>
  <cp:revision>1</cp:revision>
  <dc:subject/>
  <dc:title> </dc:title>
</cp:coreProperties>
</file>